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Heading1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28"/>
          <w:szCs w:val="28"/>
        </w:rPr>
      </w:pPr>
      <w:r>
        <w:rPr>
          <w:rFonts w:cs="Angsana New" w:ascii="Angsana New" w:hAnsi="Angsana New"/>
          <w:color w:val="008080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72"/>
          <w:szCs w:val="72"/>
        </w:rPr>
      </w:pPr>
      <w:r>
        <w:rPr>
          <w:rFonts w:ascii="Angsana New" w:hAnsi="Angsana New" w:cs="Angsana New"/>
          <w:color w:val="008080"/>
          <w:sz w:val="72"/>
          <w:sz w:val="72"/>
          <w:szCs w:val="7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72"/>
          <w:szCs w:val="72"/>
        </w:rPr>
      </w:pPr>
      <w:r>
        <w:rPr>
          <w:rFonts w:cs="Angsana New" w:ascii="Angsana New" w:hAnsi="Angsana New"/>
          <w:color w:val="008080"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  <w:szCs w:val="48"/>
        </w:rPr>
      </w:pPr>
      <w:r>
        <w:rPr>
          <w:rFonts w:ascii="Angsana New" w:hAnsi="Angsana New" w:cs="Angsana New"/>
          <w:color w:val="008080"/>
          <w:sz w:val="48"/>
          <w:sz w:val="48"/>
          <w:szCs w:val="48"/>
        </w:rPr>
        <w:t>การสร้างหนังสือเสริมประสบการณ์การอ่านเรื่องสั้น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  <w:szCs w:val="48"/>
        </w:rPr>
      </w:pPr>
      <w:r>
        <w:rPr>
          <w:rFonts w:ascii="Angsana New" w:hAnsi="Angsana New" w:cs="Angsana New"/>
          <w:color w:val="008080"/>
          <w:sz w:val="48"/>
          <w:sz w:val="48"/>
          <w:szCs w:val="48"/>
        </w:rPr>
        <w:t>วิชาภาษาอังกฤษ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72"/>
          <w:szCs w:val="72"/>
        </w:rPr>
      </w:pPr>
      <w:r>
        <w:rPr>
          <w:rFonts w:cs="Angsana New" w:ascii="Angsana New" w:hAnsi="Angsana New"/>
          <w:color w:val="008080"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56"/>
          <w:szCs w:val="56"/>
        </w:rPr>
      </w:pPr>
      <w:r>
        <w:rPr>
          <w:rFonts w:ascii="Angsana New" w:hAnsi="Angsana New" w:cs="Angsana New"/>
          <w:color w:val="008080"/>
          <w:sz w:val="56"/>
          <w:sz w:val="56"/>
          <w:szCs w:val="56"/>
        </w:rPr>
        <w:t>ผู้วิจัย</w:t>
      </w:r>
    </w:p>
    <w:p>
      <w:pPr>
        <w:pStyle w:val="Normal"/>
        <w:rPr>
          <w:rFonts w:ascii="Angsana New" w:hAnsi="Angsana New" w:eastAsia="Angsana New" w:cs="Angsana New"/>
          <w:color w:val="008080"/>
        </w:rPr>
      </w:pPr>
      <w:r>
        <w:rPr>
          <w:rFonts w:eastAsia="Angsana New" w:cs="Angsana New" w:ascii="Angsana New" w:hAnsi="Angsana New"/>
          <w:color w:val="008080"/>
        </w:rPr>
        <w:t xml:space="preserve">  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ascii="Angsana New" w:hAnsi="Angsana New" w:cs="Angsana New"/>
          <w:color w:val="008080"/>
          <w:sz w:val="40"/>
          <w:sz w:val="40"/>
          <w:szCs w:val="40"/>
        </w:rPr>
        <w:t>ครูวาสนา  กวางติ๊ด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8080"/>
          <w:sz w:val="36"/>
          <w:szCs w:val="36"/>
        </w:rPr>
      </w:pPr>
      <w:r>
        <w:rPr>
          <w:rFonts w:cs="Angsana New" w:ascii="Angsana New" w:hAnsi="Angsana New"/>
          <w:color w:val="00808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  <w:szCs w:val="36"/>
        </w:rPr>
      </w:pPr>
      <w:r>
        <w:rPr>
          <w:rFonts w:cs="Angsana New" w:ascii="Angsana New" w:hAnsi="Angsana New"/>
          <w:color w:val="00808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ascii="Angsana New" w:hAnsi="Angsana New" w:cs="Angsana New"/>
          <w:color w:val="008080"/>
          <w:sz w:val="40"/>
          <w:sz w:val="40"/>
          <w:szCs w:val="40"/>
        </w:rPr>
        <w:t>กลุ่มสาระการเรียนรู้   ภาษาต่างประเทศ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40"/>
          <w:sz w:val="40"/>
          <w:szCs w:val="40"/>
        </w:rPr>
        <w:t xml:space="preserve">ชั้น ประถมปีที่  </w:t>
      </w:r>
      <w:r>
        <w:rPr>
          <w:rFonts w:cs="Angsana New" w:ascii="Angsana New" w:hAnsi="Angsana New"/>
          <w:color w:val="008080"/>
          <w:sz w:val="40"/>
          <w:szCs w:val="40"/>
        </w:rPr>
        <w:t xml:space="preserve">6               </w:t>
      </w:r>
      <w:r>
        <w:rPr>
          <w:rFonts w:ascii="Angsana New" w:hAnsi="Angsana New" w:cs="Angsana New"/>
          <w:color w:val="008080"/>
          <w:sz w:val="40"/>
          <w:sz w:val="40"/>
          <w:szCs w:val="40"/>
        </w:rPr>
        <w:t xml:space="preserve">ภาคเรียนที่  </w:t>
      </w:r>
      <w:r>
        <w:rPr>
          <w:rFonts w:cs="Angsana New" w:ascii="Angsana New" w:hAnsi="Angsana New"/>
          <w:color w:val="008080"/>
          <w:sz w:val="40"/>
          <w:szCs w:val="40"/>
        </w:rPr>
        <w:t xml:space="preserve">2  </w:t>
      </w:r>
      <w:r>
        <w:rPr>
          <w:rFonts w:ascii="Angsana New" w:hAnsi="Angsana New" w:cs="Angsana New"/>
          <w:color w:val="008080"/>
          <w:sz w:val="40"/>
          <w:sz w:val="40"/>
          <w:szCs w:val="40"/>
        </w:rPr>
        <w:t xml:space="preserve">ปีการศึกษา  </w:t>
      </w:r>
      <w:r>
        <w:rPr>
          <w:rFonts w:cs="Angsana New" w:ascii="Angsana New" w:hAnsi="Angsana New"/>
          <w:color w:val="008080"/>
          <w:sz w:val="40"/>
          <w:szCs w:val="40"/>
        </w:rPr>
        <w:t>2546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cs="Angsana New" w:ascii="Angsana New" w:hAnsi="Angsana New"/>
          <w:color w:val="008080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Heading1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28"/>
          <w:szCs w:val="28"/>
        </w:rPr>
      </w:pPr>
      <w:r>
        <w:rPr>
          <w:rFonts w:cs="Angsana New" w:ascii="Angsana New" w:hAnsi="Angsana New"/>
          <w:color w:val="008080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52"/>
          <w:szCs w:val="52"/>
        </w:rPr>
      </w:pPr>
      <w:r>
        <w:rPr>
          <w:rFonts w:ascii="Angsana New" w:hAnsi="Angsana New" w:cs="Angsana New"/>
          <w:color w:val="008080"/>
          <w:sz w:val="52"/>
          <w:sz w:val="52"/>
          <w:szCs w:val="5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72"/>
          <w:szCs w:val="72"/>
        </w:rPr>
      </w:pPr>
      <w:r>
        <w:rPr>
          <w:rFonts w:cs="Angsana New" w:ascii="Angsana New" w:hAnsi="Angsana New"/>
          <w:color w:val="008080"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  <w:szCs w:val="48"/>
        </w:rPr>
      </w:pPr>
      <w:r>
        <w:rPr>
          <w:rFonts w:ascii="Angsana New" w:hAnsi="Angsana New" w:cs="Angsana New"/>
          <w:color w:val="008080"/>
          <w:sz w:val="48"/>
          <w:sz w:val="48"/>
          <w:szCs w:val="48"/>
        </w:rPr>
        <w:t>การสร้างหนังสือเสริมประสบการณ์การอ่านเรื่องสั้น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  <w:szCs w:val="48"/>
        </w:rPr>
      </w:pPr>
      <w:r>
        <w:rPr>
          <w:rFonts w:ascii="Angsana New" w:hAnsi="Angsana New" w:cs="Angsana New"/>
          <w:color w:val="008080"/>
          <w:sz w:val="48"/>
          <w:sz w:val="48"/>
          <w:szCs w:val="48"/>
        </w:rPr>
        <w:t>วิชาภาษาอังกฤษ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72"/>
          <w:szCs w:val="72"/>
        </w:rPr>
      </w:pPr>
      <w:r>
        <w:rPr>
          <w:rFonts w:cs="Angsana New" w:ascii="Angsana New" w:hAnsi="Angsana New"/>
          <w:color w:val="008080"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  <w:szCs w:val="48"/>
        </w:rPr>
      </w:pPr>
      <w:r>
        <w:rPr>
          <w:rFonts w:ascii="Angsana New" w:hAnsi="Angsana New" w:cs="Angsana New"/>
          <w:color w:val="008080"/>
          <w:sz w:val="48"/>
          <w:sz w:val="48"/>
          <w:szCs w:val="48"/>
        </w:rPr>
        <w:t>ผู้วิจัย</w:t>
      </w:r>
    </w:p>
    <w:p>
      <w:pPr>
        <w:pStyle w:val="Normal"/>
        <w:rPr>
          <w:rFonts w:ascii="Angsana New" w:hAnsi="Angsana New" w:eastAsia="Angsana New" w:cs="Angsana New"/>
          <w:color w:val="008080"/>
        </w:rPr>
      </w:pPr>
      <w:r>
        <w:rPr>
          <w:rFonts w:eastAsia="Angsana New" w:cs="Angsana New" w:ascii="Angsana New" w:hAnsi="Angsana New"/>
          <w:color w:val="008080"/>
        </w:rPr>
        <w:t xml:space="preserve">  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ascii="Angsana New" w:hAnsi="Angsana New" w:cs="Angsana New"/>
          <w:color w:val="008080"/>
          <w:sz w:val="40"/>
          <w:sz w:val="40"/>
          <w:szCs w:val="40"/>
        </w:rPr>
        <w:t>ครูวาสนา  กวางติ๊ด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cs="Angsana New" w:ascii="Angsana New" w:hAnsi="Angsana New"/>
          <w:color w:val="00808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ascii="Angsana New" w:hAnsi="Angsana New" w:cs="Angsana New"/>
          <w:color w:val="008080"/>
          <w:sz w:val="40"/>
          <w:sz w:val="40"/>
          <w:szCs w:val="40"/>
        </w:rPr>
        <w:t>กลุ่มสาระการเรียนรู้           ภาษาต่างประเทศ</w:t>
      </w:r>
    </w:p>
    <w:p>
      <w:pPr>
        <w:pStyle w:val="Normal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ascii="Angsana New" w:hAnsi="Angsana New" w:cs="Angsana New"/>
          <w:color w:val="008080"/>
          <w:sz w:val="40"/>
          <w:sz w:val="40"/>
          <w:szCs w:val="40"/>
        </w:rPr>
        <w:t xml:space="preserve">ชั้น ประถมปีที่  </w:t>
      </w:r>
      <w:r>
        <w:rPr>
          <w:rFonts w:cs="Angsana New" w:ascii="Angsana New" w:hAnsi="Angsana New"/>
          <w:color w:val="008080"/>
          <w:sz w:val="40"/>
          <w:szCs w:val="40"/>
        </w:rPr>
        <w:t xml:space="preserve">6               </w:t>
      </w:r>
      <w:r>
        <w:rPr>
          <w:rFonts w:ascii="Angsana New" w:hAnsi="Angsana New" w:cs="Angsana New"/>
          <w:color w:val="008080"/>
          <w:sz w:val="40"/>
          <w:sz w:val="40"/>
          <w:szCs w:val="40"/>
        </w:rPr>
        <w:t xml:space="preserve">ภาคเรียนที่  </w:t>
      </w:r>
      <w:r>
        <w:rPr>
          <w:rFonts w:cs="Angsana New" w:ascii="Angsana New" w:hAnsi="Angsana New"/>
          <w:color w:val="008080"/>
          <w:sz w:val="40"/>
          <w:szCs w:val="40"/>
        </w:rPr>
        <w:t>2</w:t>
      </w:r>
      <w:r>
        <w:rPr>
          <w:rFonts w:cs="Angsana New" w:ascii="Angsana New" w:hAnsi="Angsana New"/>
          <w:color w:val="008080"/>
          <w:sz w:val="40"/>
          <w:szCs w:val="40"/>
        </w:rPr>
        <w:t xml:space="preserve"> </w:t>
      </w:r>
      <w:r>
        <w:rPr>
          <w:rFonts w:ascii="Angsana New" w:hAnsi="Angsana New" w:cs="Angsana New"/>
          <w:color w:val="008080"/>
          <w:sz w:val="40"/>
          <w:sz w:val="40"/>
          <w:szCs w:val="40"/>
        </w:rPr>
        <w:t xml:space="preserve">ปีการศึกษา  </w:t>
      </w:r>
      <w:r>
        <w:rPr>
          <w:rFonts w:cs="Angsana New" w:ascii="Angsana New" w:hAnsi="Angsana New"/>
          <w:color w:val="008080"/>
          <w:sz w:val="40"/>
          <w:szCs w:val="40"/>
        </w:rPr>
        <w:t>2546</w:t>
      </w:r>
    </w:p>
    <w:p>
      <w:pPr>
        <w:pStyle w:val="Normal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cs="Angsana New" w:ascii="Angsana New" w:hAnsi="Angsana New"/>
          <w:color w:val="008080"/>
          <w:sz w:val="40"/>
          <w:szCs w:val="40"/>
        </w:rPr>
      </w:r>
    </w:p>
    <w:p>
      <w:pPr>
        <w:pStyle w:val="Normal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ascii="Angsana New" w:hAnsi="Angsana New" w:cs="Angsana New"/>
          <w:color w:val="008080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cs="Angsana New" w:ascii="Angsana New" w:hAnsi="Angsana New"/>
          <w:color w:val="00808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eastAsia="Angsana New" w:cs="Angsana New" w:ascii="Angsana New" w:hAnsi="Angsana New"/>
          <w:color w:val="008080"/>
          <w:sz w:val="40"/>
          <w:szCs w:val="40"/>
        </w:rPr>
        <w:t>……………………………………………</w:t>
      </w:r>
      <w:r>
        <w:rPr>
          <w:rFonts w:ascii="Angsana New" w:hAnsi="Angsana New" w:cs="Angsana New"/>
          <w:color w:val="008080"/>
          <w:sz w:val="40"/>
          <w:sz w:val="40"/>
          <w:szCs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cs="Angsana New" w:ascii="Angsana New" w:hAnsi="Angsana New"/>
          <w:color w:val="008080"/>
          <w:sz w:val="40"/>
          <w:szCs w:val="40"/>
        </w:rPr>
        <w:t>(</w:t>
      </w:r>
      <w:r>
        <w:rPr>
          <w:rFonts w:ascii="Angsana New" w:hAnsi="Angsana New" w:cs="Angsana New"/>
          <w:color w:val="008080"/>
          <w:sz w:val="40"/>
          <w:sz w:val="40"/>
          <w:szCs w:val="40"/>
        </w:rPr>
        <w:t>ภราดา จักรกรี  อินธเสน</w:t>
      </w:r>
      <w:r>
        <w:rPr>
          <w:rFonts w:cs="Angsana New" w:ascii="Angsana New" w:hAnsi="Angsana New"/>
          <w:color w:val="008080"/>
          <w:sz w:val="40"/>
          <w:szCs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cs="Angsana New" w:ascii="Angsana New" w:hAnsi="Angsana New"/>
          <w:color w:val="00808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eastAsia="Angsana New" w:cs="Angsana New" w:ascii="Angsana New" w:hAnsi="Angsana New"/>
          <w:color w:val="008080"/>
          <w:sz w:val="40"/>
          <w:szCs w:val="40"/>
        </w:rPr>
        <w:t>……………………………………………</w:t>
      </w:r>
      <w:r>
        <w:rPr>
          <w:rFonts w:cs="Angsana New" w:ascii="Angsana New" w:hAnsi="Angsana New"/>
          <w:color w:val="008080"/>
          <w:sz w:val="40"/>
          <w:szCs w:val="40"/>
        </w:rPr>
        <w:t>..</w:t>
      </w:r>
      <w:r>
        <w:rPr>
          <w:rFonts w:ascii="Angsana New" w:hAnsi="Angsana New" w:cs="Angsana New"/>
          <w:color w:val="008080"/>
          <w:sz w:val="40"/>
          <w:sz w:val="40"/>
          <w:szCs w:val="40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ascii="Angsana New" w:hAnsi="Angsana New" w:cs="Angsana New"/>
          <w:color w:val="008080"/>
          <w:sz w:val="40"/>
          <w:sz w:val="40"/>
          <w:szCs w:val="40"/>
        </w:rPr>
        <w:t>ครูกุหลาบ  สอาด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cs="Angsana New" w:ascii="Angsana New" w:hAnsi="Angsana New"/>
          <w:color w:val="008080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4"/>
          <w:szCs w:val="44"/>
        </w:rPr>
      </w:pPr>
      <w:r>
        <w:rPr>
          <w:rFonts w:ascii="Angsana New" w:hAnsi="Angsana New" w:cs="Angsana New"/>
          <w:color w:val="008080"/>
          <w:sz w:val="44"/>
          <w:sz w:val="44"/>
          <w:szCs w:val="44"/>
        </w:rPr>
        <w:t>ประกาศคุณูปการ</w:t>
      </w:r>
    </w:p>
    <w:p>
      <w:pPr>
        <w:pStyle w:val="Normal"/>
        <w:jc w:val="both"/>
        <w:rPr>
          <w:rFonts w:ascii="Angsana New" w:hAnsi="Angsana New" w:cs="Angsana New"/>
          <w:color w:val="008080"/>
          <w:sz w:val="44"/>
          <w:szCs w:val="44"/>
        </w:rPr>
      </w:pPr>
      <w:r>
        <w:rPr>
          <w:rFonts w:cs="Angsana New" w:ascii="Angsana New" w:hAnsi="Angsana New"/>
          <w:color w:val="008080"/>
          <w:sz w:val="44"/>
          <w:szCs w:val="44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6"/>
          <w:szCs w:val="36"/>
        </w:rPr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การศึกษางานวิจัยในครั้งนี้ สำเร็จได้ด้วยความกรุณาจากครูกุหลาบ สอาด อาจารย์ที่ปรึกษา ที่ได้ให้ความช่วยเหลือ ให้ความรู้ ความคิดให้คำแนะนำ คำปรึกษาตลอดจนการตรวจแก้ไขข้อบกพร่องต่างๆ เป็นอย่างดี จนการศึกษาวิจัยในครั้งนี้เสร็จสมบูรณ์  คณะ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ขอขอบพระคุณท่านผู้อำนวยการโรงเรียนอัสสัมชัญระยอง คือ ภราดาพิสูตร  วาปีโส  ท่านรองผู้อำนวยการ คือ ภราดาจักรกรี  อินธิเสน หัวหน้าฝ่ายวิชาการ คือ ครูมาริสา  สิงหพันธ์ หัวหน้างานวิจัย ม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รัล ภิญวัย  ที่กรุณาให้ความอนุเคราะห์ ให้คำแนะนำ ให้ความรู้ ความคิดที่มีประโยชน์ และอำนวยความสะดวกในการศึกษาวิจัยในครั้งนี้เป็นอย่างดี และขอขอบใจ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>6/</w:t>
      </w:r>
      <w:r>
        <w:rPr>
          <w:rFonts w:cs="Angsana New" w:ascii="Angsana New" w:hAnsi="Angsana New"/>
          <w:color w:val="008080"/>
          <w:sz w:val="32"/>
          <w:szCs w:val="32"/>
        </w:rPr>
        <w:t>1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ศึกษาวิจัยครั้งนี้  จนกระทั่งการศึกษาวิจัยครั้งนี้เสร็จสมบูรณ์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ครูวาสนา  กวางติ๊ด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ผู้วิจัย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กลุ่มสาระการเรียนรู้    ภาษาต่างประเทศ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โรงเรียนอัสสัมชัญระยอง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 xml:space="preserve">ชื่องานวิจัย       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               การสร้างหนังสือเสริมประสบการณ์การอ่านเรื่องสั้นวิชาภาษาอังกฤษ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ชื่อผู้วิจัย</w:t>
      </w: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ครูวาสนา  กวางติ๊ด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กลุ่มสาระการเรียนรู้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              ภาษาต่างประเทศ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 xml:space="preserve">ชื่ออาจารย์ที่ปรึกษา        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ครูกุหลาบ  สอา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บทคัดย่อ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การศึกษาวิจัยครั้งนี้ มีวัตถุประสงค์เพื่อพัฒนาการสร้างหนังสือส่งเสริมประสบการณ์การอ่านเรื่องสั้นวิชาภาษาอังกฤษ โดยการใช้กิจกรรมการอ่านเรื่องสั้นที่มีภาพประกอบ และทำแบบฝึกหัดเกี่ยวกับเนื้อเรื่อง กลุ่มทดลองเป็น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>6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/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1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8080"/>
          <w:sz w:val="32"/>
          <w:szCs w:val="32"/>
        </w:rPr>
        <w:t>41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คน โดยให้นักเรียนอ่านเรื่องสั้นที่ครูกำหนดให้ และให้นักเรียนระบายสีภาพประกอบ หลังจากนั้นให้นักเรียนทำแบบฝึกหัดเกี่ยวกับเรื่องที่อ่าน จากนั้นวิเคราะห์ผลคะแนนโดยใช้วิธีการหาค่าเฉลี่ยและค่าร้อยละพร้อมทั้งให้นักเรียนทำแบบประเมินหนังสือส่งเสริมการอ่านเรื่องสั้น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ผลการศึกษาปรากฏว่า </w:t>
      </w: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ากการศึกษาและวิเคราะห์การประเมินความคิดเห็นในการสร้างหนังสือส่งเสริมการอ่า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 </w:t>
      </w:r>
      <w:r>
        <w:rPr>
          <w:rFonts w:cs="Angsana New" w:ascii="Angsana New" w:hAnsi="Angsana New"/>
          <w:color w:val="008080"/>
          <w:sz w:val="32"/>
          <w:szCs w:val="32"/>
        </w:rPr>
        <w:t>(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1 )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แสดงให้เห็นว่า โดยรวมอยู่ในระดับเหมาะสมมาก โดยระดับคะแนนเฉลี่ย </w:t>
      </w:r>
      <w:r>
        <w:rPr>
          <w:rFonts w:cs="Angsana New" w:ascii="Angsana New" w:hAnsi="Angsana New"/>
          <w:color w:val="008080"/>
          <w:sz w:val="32"/>
          <w:szCs w:val="32"/>
        </w:rPr>
        <w:t>(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X )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ได้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3.6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และผลการหาประสิทธิภาพของหนังสือส่งเสริมการอ่าน หลังจากนักเรียนได้ทำแบบฝึกหัดท้ายบท โดยเฉลี่ยคิดเป็นร้อยละ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86.76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โดยมีคะแนนเฉลี่ย </w:t>
      </w:r>
      <w:r>
        <w:rPr>
          <w:rFonts w:cs="Angsana New" w:ascii="Angsana New" w:hAnsi="Angsana New"/>
          <w:color w:val="008080"/>
          <w:sz w:val="32"/>
          <w:szCs w:val="32"/>
        </w:rPr>
        <w:t>60.74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</w:rPr>
      </w:pPr>
      <w:r>
        <w:rPr>
          <w:rFonts w:cs="Angsana New" w:ascii="Angsana New" w:hAnsi="Angsana New"/>
          <w:b/>
          <w:bCs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  <w:szCs w:val="48"/>
        </w:rPr>
      </w:pPr>
      <w:r>
        <w:rPr>
          <w:rFonts w:ascii="Angsana New" w:hAnsi="Angsana New" w:cs="Angsana New"/>
          <w:color w:val="008080"/>
          <w:sz w:val="48"/>
          <w:sz w:val="48"/>
          <w:szCs w:val="48"/>
        </w:rPr>
        <w:t>การ</w:t>
      </w:r>
      <w:r>
        <w:rPr>
          <w:rFonts w:ascii="Angsana New" w:hAnsi="Angsana New" w:cs="Angsana New"/>
          <w:color w:val="008080"/>
          <w:sz w:val="48"/>
          <w:sz w:val="48"/>
          <w:szCs w:val="48"/>
        </w:rPr>
        <w:t>สร้างหนังสือเสริมประสบการณ์การอ่านเรื่องสั้น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  <w:szCs w:val="48"/>
        </w:rPr>
      </w:pPr>
      <w:r>
        <w:rPr>
          <w:rFonts w:ascii="Angsana New" w:hAnsi="Angsana New" w:cs="Angsana New"/>
          <w:color w:val="008080"/>
          <w:sz w:val="48"/>
          <w:sz w:val="48"/>
          <w:szCs w:val="48"/>
        </w:rPr>
        <w:t>วิชาภาษาอังกฤษ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48"/>
          <w:szCs w:val="48"/>
        </w:rPr>
      </w:pPr>
      <w:r>
        <w:rPr>
          <w:rFonts w:cs="Angsana New" w:ascii="Angsana New" w:hAnsi="Angsana New"/>
          <w:b/>
          <w:bCs/>
          <w:color w:val="00808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</w:rPr>
      </w:pPr>
      <w:r>
        <w:rPr>
          <w:rFonts w:cs="Angsana New" w:ascii="Angsana New" w:hAnsi="Angsana New"/>
          <w:b/>
          <w:bCs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ความสำคัญและที่มา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  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การเรียนการสอนที่ใช้อยู่ในปัจจุบันมีวัตถุประสงค์ประการหนึ่งคือ มุ่งปลูกฝังให้นักเรียนได้ใฝ่รู้ใฝ่เรียน การปลูกฝังให้นักเรียนรักการอ่านจึงมีความจำเป็น หนังสือหรือห้องสมุดจึงเป็นครูคนที่สองของนักเรียน ครูจึงจำเป็นต้องจัดหาแหล่งค้นคว้าหาความรู้ให้นักเรียนแทนการเป็นผู้บอก เป็นผู้พูดหรือทำกิจกรรมต่างๆเสียเอง ดังนั้นการจัดทำหนังสือเสริมประสบการณ์เพื่อส่งเสริมการเรียนให้แก่นักเรียนจึงมีความจำเป็นในการจัดการเรียนการสอนในปัจจุบั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 xml:space="preserve">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ผู้จัดทำได้ศึกษาสภาพปัญหาเกี่ยวกับการเรียนการสอนกลุ่มวิชาภาษาต่างประเทศ พบว่านักเรียนขาดทักษะในการศึกษาค้นคว้าหาความรู้ด้วยตนเอง หนังสือสำหรับอ่านและศึกษาค้นคว้าบางเนื้อหามีไม่เพียงพอกับความต้องการของนักเรียน  นักเรียนบางส่วนยังมีสมรรถภาพในการอ่านไม่ดีพอ นักเรียนบางส่วนยังไม่มีนิสัยรักการอ่าน เมื่อรู้สภาพปัญหาแล้ว ก็นำข้อมูลที่ได้มาเป็นแนวทางในการจัดทำหนังสือเสริมการอ่าน พอจะสรุปได้ว่าหนังสือส่งเสริมการอ่าน หมายถึงหนังสือที่จัดขึ้นโดยมีวัตถุประสงค์เป็นไปในทางส่งเสริมให้ผู้อ่านเกิดทักษะในการอ่านและมีนิสัยรักการอ่านมากยิ่งขึ้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จุดมุ่งหมาย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นักเรียนสามารถศึกษาหาความรู้ด้วยตนเอง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อ่านแล้วเกิดความสนุกสนานเพลิด และเกิดความซาบซึ้งในคุณค่าของภาษา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ช่วยเสริมสร้างทักษะและนิสัยรักการอ่าน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ช่วยเพิ่มพูนความรู้ความเข้าใจในสิ่งที่เรียนรู้ตามหลักสูตรให้กว้างขวางขึ้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ตัวแปรที่ศึกษา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หนังสือส่งเสริมการอ่านสั้น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คะแนนจากแบบฝึกหัด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แบบประเมินหนังสือส่งเสริมการอ่านเรื่องสั้นสำหรับนักเรีย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กรอบแนวคิดในการวิจัย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การวิจัยครั้งนี้เป็นการจัดทำหนังสือส่งเสริมการอ่านเรื่องสั้น สำหรับให้นักเรียนศึกษาหาความรู้ด้วยตนเอง และเพื่อให้นักเรียนเกิดความสนุกสนานเพลิดเพลิน เกิดความซาบซึ้งในคุณค่าของภาษา อีกทั้งยังเป็นการช่วยเสริมสร้างทักษะและนิสัยรักการอ่านให้กับนักเรียน ผู้วิจัยได้จัดทำหนังสือส่งเสริมการอ่านเรื่องสั้นวิชาภาษาอังกฤษ โดยใช้หนังสือที่มีรูปภาพประกอบและแบบฝึกหัดที่หลากหลายเพื่อช่วยพัฒนาการอ่านและการจำคำศัพท์ภาษาอังกฤษ  และได้ทำการคะแนนจากการทำแบบฝึกหัด เพื่อศึกษาพัฒนาการของนักเรียนหลังจากที่ได้มีการอ่านว่านักเรียนมีความแตกต่างหรือพัฒนาขึ้นหรือไม่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ได้หนังสือส่งเสริมประสบการณ์การอ่านเรื่องสั้นวิชาภาษาอังกฤษ  ที่จะช่วยพัฒนาการอ่านวิชาภาษาอังกฤษของ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>6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ได้แนวทางในการฝึกให้นักเรียนมีความรับผิดชอบ กระตือรือร้นและมีนิสัยรักการอ่านมากขึ้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ขอบเขตของการวิจัย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ในการศึกษาวิจัยครั้งนี้เป็นการสร้างหนังสือส่งเสริมการอ่านเรื่องสั้น โดยใช้กิจกรรมการอ่าน การเขียน ทักษะทางศิลปะ เพื่อพัฒนาการอ่านภาษาอังกฤษของ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และได้กำหนดขอบเขตของการวิจัยไว้ดังนี้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>1.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ประชากร   ประชากรที่ใช้ในการศึกษา      คือนักเรียนโรงเรียนอัสสัมชัญระยอง      ที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กำลังศึกษาอยู่ในระดับชั้นประถม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ในภาคเรียน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2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ประจำปีการศึกษา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2546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ค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2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เนื้อหาที่ใช้ในการสร้างหนังสือส่งเสริมการอ่านเป็นเรื่องสั้นที่มีคำศัพท์ที่เหมาะสมกับนักเรียนในระดับชั้นประถม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  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วิธีดำเนินการวิจัย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ระยะเวลาในการดำเนินงา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3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พฤศจิกายน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2546 </w:t>
      </w:r>
      <w:r>
        <w:rPr>
          <w:rFonts w:cs="Angsana New" w:ascii="Angsana New" w:hAnsi="Angsana New"/>
          <w:color w:val="008080"/>
          <w:sz w:val="32"/>
          <w:szCs w:val="32"/>
        </w:rPr>
        <w:t>–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29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8080"/>
          <w:sz w:val="32"/>
          <w:szCs w:val="32"/>
        </w:rPr>
        <w:t>2547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495"/>
        <w:gridCol w:w="18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8080"/>
              </w:rPr>
              <w:t>วัน  เดือน ปี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8080"/>
              </w:rPr>
              <w:t>กิจกรรม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8080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>13 - 30</w:t>
            </w:r>
            <w:r>
              <w:rPr>
                <w:rFonts w:cs="Angsana New" w:ascii="Angsana New" w:hAnsi="Angsana New"/>
                <w:color w:val="008080"/>
              </w:rPr>
              <w:t xml:space="preserve"> </w:t>
            </w:r>
            <w:r>
              <w:rPr>
                <w:rFonts w:ascii="Angsana New" w:hAnsi="Angsana New" w:cs="Angsana New"/>
                <w:color w:val="008080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8080"/>
              </w:rPr>
              <w:t>254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w:rPr>
                <w:rFonts w:cs="Angsana New" w:ascii="Angsana New" w:hAnsi="Angsana New"/>
                <w:b/>
                <w:bCs/>
                <w:color w:val="008080"/>
              </w:rPr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1 - 24 </w:t>
            </w:r>
            <w:r>
              <w:rPr>
                <w:rFonts w:ascii="Angsana New" w:hAnsi="Angsana New" w:cs="Angsana New"/>
                <w:color w:val="00808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8080"/>
              </w:rPr>
              <w:t xml:space="preserve">2546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ศึกษาการสร้างหนังสือเสริมประสบการณ์การ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ออกแบบเครื่องมือที่จะใช้ในงานวิจั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w:rPr>
                <w:rFonts w:cs="Angsana New" w:ascii="Angsana New" w:hAnsi="Angsana New"/>
                <w:b/>
                <w:bCs/>
                <w:color w:val="00808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5 – 30 </w:t>
            </w:r>
            <w:r>
              <w:rPr>
                <w:rFonts w:ascii="Angsana New" w:hAnsi="Angsana New" w:cs="Angsana New"/>
                <w:color w:val="008080"/>
              </w:rPr>
              <w:t xml:space="preserve">มกราคม </w:t>
            </w:r>
            <w:r>
              <w:rPr>
                <w:rFonts w:cs="Angsana New" w:ascii="Angsana New" w:hAnsi="Angsana New"/>
                <w:color w:val="008080"/>
              </w:rPr>
              <w:t>254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ทำหนังสือทดลองใช้กับนักเรียนกลุ่มตัวอย่า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ผู้วิจัยบันทึ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2 – 15 </w:t>
            </w:r>
            <w:r>
              <w:rPr>
                <w:rFonts w:ascii="Angsana New" w:hAnsi="Angsana New" w:cs="Angsana New"/>
                <w:color w:val="008080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8080"/>
              </w:rPr>
              <w:t>254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เก็บรวบรวมข้อมูลและวิเคราะห์ข้อมูล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ผู้วิจัยบันทึ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16 – 29 </w:t>
            </w:r>
            <w:r>
              <w:rPr>
                <w:rFonts w:ascii="Angsana New" w:hAnsi="Angsana New" w:cs="Angsana New"/>
                <w:color w:val="008080"/>
              </w:rPr>
              <w:t xml:space="preserve">กุมภาพันธ์  </w:t>
            </w:r>
            <w:r>
              <w:rPr>
                <w:rFonts w:cs="Angsana New" w:ascii="Angsana New" w:hAnsi="Angsana New"/>
                <w:color w:val="008080"/>
              </w:rPr>
              <w:t>254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สรุป และอภิปรายผ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 </w:t>
            </w:r>
            <w:r>
              <w:rPr>
                <w:rFonts w:ascii="Angsana New" w:hAnsi="Angsana New" w:cs="Angsana New"/>
                <w:color w:val="008080"/>
              </w:rPr>
              <w:t>จัดทำรูปเล่ม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ผู้วิจัยบันทึก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</w:rPr>
      </w:pPr>
      <w:r>
        <w:rPr>
          <w:rFonts w:cs="Angsana New" w:ascii="Angsana New" w:hAnsi="Angsana New"/>
          <w:b/>
          <w:bCs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</w:rPr>
      </w:pPr>
      <w:r>
        <w:rPr>
          <w:rFonts w:cs="Angsana New" w:ascii="Angsana New" w:hAnsi="Angsana New"/>
          <w:b/>
          <w:bCs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เครื่องมือ</w:t>
      </w:r>
      <w:r>
        <w:rPr>
          <w:rFonts w:cs="Angsana New" w:ascii="Angsana New" w:hAnsi="Angsana New"/>
          <w:b/>
          <w:bCs/>
          <w:color w:val="00808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ที่ใช้ในการวิจัย</w:t>
      </w:r>
      <w:r>
        <w:rPr>
          <w:rFonts w:cs="Angsana New" w:ascii="Angsana New" w:hAnsi="Angsana New"/>
          <w:b/>
          <w:bCs/>
          <w:color w:val="008080"/>
          <w:sz w:val="32"/>
          <w:szCs w:val="32"/>
        </w:rPr>
        <w:tab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หนังสือส่งเสริมการอ่านเรื่อง </w:t>
      </w:r>
      <w:r>
        <w:rPr>
          <w:rFonts w:cs="Angsana New" w:ascii="Angsana New" w:hAnsi="Angsana New"/>
          <w:color w:val="008080"/>
          <w:sz w:val="32"/>
          <w:szCs w:val="32"/>
        </w:rPr>
        <w:t>Lazy  Nemo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แบบประเมินหนังสือส่งเสริมการอ่านเรื่องสั้นสำหรับนักเรีย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ขั้นตอนการดำเนินการ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 xml:space="preserve">  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การสร้างหนังสือส่งเสริมการอ่านเรื่องสั้น และวิธีการดำเนินการศึกษาค้นคว้า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 xml:space="preserve">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การศึกษาค้นคว้านี้ เป็นการสร้างหนังสือส่งเสริมการอ่าน 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ได้แบ่งวิธีดำเนินการตามลำดับดังนี้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ประชากรและกลุ่มตัวอย่าง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เครื่องมือที่ใช้ในการทดลอง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วิธีสร้างเครื่องมือ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การดำเนินการทดลอง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การวิเคราะห์ข้อมูล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สถิตที่ใช้ในการ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 xml:space="preserve">1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ประชากรและกลุ่มตัวอย่าง  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ประชาการที่ใช้ในการทดลองครั้งนี้คือ นักเรียนชั้นประถมศึกษาปีที่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2546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41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ค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 xml:space="preserve">2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เครื่องมือที่ใช้ในการทดลอง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เครื่องมือที่ใช้ในการทดลองมีดังต่อไปนี้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2.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หนังสือส่งเสริมการอ่านกลุ่มวิชาภาษาต่างประเทศ </w:t>
      </w:r>
      <w:r>
        <w:rPr>
          <w:rFonts w:cs="Angsana New" w:ascii="Angsana New" w:hAnsi="Angsana New"/>
          <w:color w:val="008080"/>
          <w:sz w:val="32"/>
          <w:szCs w:val="32"/>
        </w:rPr>
        <w:t>(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ภาษาอังกฤษ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)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เล่ม เรื่อง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 Nemo 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 xml:space="preserve">2.2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แบบประเมินหนังสือส่งเสริมการอ่านเรื่องสั้นสำหรับนักเรีย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 xml:space="preserve">3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วิธีสร้างเครื่องมือในการทดลอง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3.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การสร้างหนังสือเสริมการอ่านเรื่องสั้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 xml:space="preserve">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ผู้จัดทำได้ดำเนินการสร้างเครื่องมือตามลำดับต่อไปนี้</w:t>
      </w:r>
    </w:p>
    <w:p>
      <w:pPr>
        <w:pStyle w:val="Normal"/>
        <w:numPr>
          <w:ilvl w:val="2"/>
          <w:numId w:val="5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ศึกษาวิธีสร้างหนังสือส่งเสริมการอ่านจากตำราเอกสารของ สถาบันพัฒนาครูและบุคลากรทางการศึกษา กรมวิชาการ </w:t>
      </w:r>
    </w:p>
    <w:p>
      <w:pPr>
        <w:pStyle w:val="Normal"/>
        <w:numPr>
          <w:ilvl w:val="2"/>
          <w:numId w:val="5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ศึกษาปัญหา แนวคิดและโครงสร้าง</w:t>
      </w:r>
    </w:p>
    <w:p>
      <w:pPr>
        <w:pStyle w:val="Normal"/>
        <w:ind w:left="216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 xml:space="preserve">1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ผู้จัดทำได้ศึกษาสภาพปัญหาเกี่ยวกับการเรียนการสอนกลุ่มวิชาภาษาต่างประเทศ พบว่ามีปัญหาด้านการสอนภาษาอังกฤษดังนี้</w:t>
      </w:r>
    </w:p>
    <w:p>
      <w:pPr>
        <w:pStyle w:val="Normal"/>
        <w:ind w:left="216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-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นักเรียนขาดทักษะในการศึกษา</w:t>
      </w:r>
    </w:p>
    <w:p>
      <w:pPr>
        <w:pStyle w:val="Normal"/>
        <w:ind w:left="216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-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หนังสือสำหรับอ่านและศึกษาค้นคว้าบางเนื้อหามีไม่เพียงพอกับความต้องการของนักเรียน</w:t>
      </w:r>
    </w:p>
    <w:p>
      <w:pPr>
        <w:pStyle w:val="Normal"/>
        <w:ind w:left="216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8080"/>
          <w:sz w:val="32"/>
          <w:szCs w:val="32"/>
        </w:rPr>
        <w:t>-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นักเรียนบางส่วนยังมีสมรรถภาพในการอ่านไม่ดีพอ</w:t>
      </w:r>
    </w:p>
    <w:p>
      <w:pPr>
        <w:pStyle w:val="Normal"/>
        <w:ind w:left="216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-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นักเรียนบางส่วนยังไม่มีนิสัยรักการอ่า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เมื่อรู้สภาพปัญหาแล้วก็นำเอาข้อมูลที่ได้มาเป็นแนวทางในการจัดทำหนังสือส่งเสริมการอ่านดังนี้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เรื่องสัมพันธ์กับ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Past Simple Tense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8080"/>
          <w:sz w:val="32"/>
          <w:szCs w:val="32"/>
        </w:rPr>
        <w:t>Lazy Nemo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  <w:tab/>
        <w:t xml:space="preserve">2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ผู้จัดทำได้ศึกษาแนวคิดในการทำหนังสือส่งเสริมการอ่าน พอจะสรุปได้ว่า หนังสือส่งเสริมการอ่าน หมายถึงหนังสือที่จัดทำขึ้นโดยมีวัตถุประสงค์เป็นไปในทางส่งเสริมให้ผู้อ่านเกิดทักษะในการอ่าน และมีนิสัยในการรักการอ่านมากยิ่งข้น อาจเป็นหนังสือสารคดี เรื่องสั้น ฯลฯ ที่มีลักษณะไม่ขัดต่อวัฒนธรรมประเพณีและศีลธรรมอันดีงาม ให้ความรู้ มีคติ และมีประโยชน์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ผู้จัดทำได้นำแนวคิดนี้มาจัดทำโครงการการจัดทำ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N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4650" w:leader="none"/>
        </w:tabs>
        <w:jc w:val="both"/>
        <w:rPr>
          <w:rFonts w:ascii="Angsana New" w:hAnsi="Angsana New" w:eastAsia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           </w:t>
      </w:r>
    </w:p>
    <w:p>
      <w:pPr>
        <w:pStyle w:val="Normal"/>
        <w:tabs>
          <w:tab w:val="clear" w:pos="720"/>
          <w:tab w:val="left" w:pos="4650" w:leader="none"/>
        </w:tabs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4650" w:leader="none"/>
        </w:tabs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4650" w:leader="none"/>
        </w:tabs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ภาพประกอบ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โครงสร้างการจัดทำหนังสือส่งเสริมการอ่า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808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6275</wp:posOffset>
                </wp:positionH>
                <wp:positionV relativeFrom="paragraph">
                  <wp:posOffset>118745</wp:posOffset>
                </wp:positionV>
                <wp:extent cx="230568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โครงสร้างการจัดทำหนังสือส่งเสริมการอ่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5pt;height:28.5pt;mso-wrap-distance-left:9.05pt;mso-wrap-distance-right:9.05pt;mso-wrap-distance-top:0pt;mso-wrap-distance-bottom:0pt;margin-top:9.3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โครงสร้างการจัดทำหนังสือส่งเสริมการอ่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8080"/>
          <w:lang w:val="en-US" w:eastAsia="en-US"/>
        </w:rPr>
      </w:pPr>
      <w:r>
        <w:rPr>
          <w:rFonts w:cs="Angsana New" w:ascii="Angsana New" w:hAnsi="Angsana New"/>
          <w:color w:val="0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22415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65pt" to="144pt,3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8080"/>
          <w:lang w:val="en-US" w:eastAsia="en-US"/>
        </w:rPr>
      </w:pPr>
      <w:r>
        <w:rPr>
          <w:rFonts w:cs="Angsana New" w:ascii="Angsana New" w:hAnsi="Angsana New"/>
          <w:color w:val="008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33475</wp:posOffset>
                </wp:positionH>
                <wp:positionV relativeFrom="paragraph">
                  <wp:posOffset>240665</wp:posOffset>
                </wp:positionV>
                <wp:extent cx="26479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ศึกษาสภาพปัญหาการเรียนกลุ่มวิชาภาษาอังกฤ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18.9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ศึกษาสภาพปัญหาการเรียนกลุ่มวิชาภาษาอังกฤ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62275</wp:posOffset>
                </wp:positionH>
                <wp:positionV relativeFrom="paragraph">
                  <wp:posOffset>886460</wp:posOffset>
                </wp:positionV>
                <wp:extent cx="15049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วิเคราะห์ข้อมูล เนื้อห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69.8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วิเคราะห์ข้อมูล เนื้อห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56515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45pt" to="261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317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25pt" to="297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1585</wp:posOffset>
                </wp:positionH>
                <wp:positionV relativeFrom="paragraph">
                  <wp:posOffset>158115</wp:posOffset>
                </wp:positionV>
                <wp:extent cx="28765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วางแผนการทำหนังสือ รูปแบบ โครงสร้างประก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12.45pt;mso-position-vertical-relative:text;margin-left:19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</w:r>
                      <w:r>
                        <w:rPr/>
                        <w:t>วางแผนการทำหนังสือ รูปแบบ โครงสร้างประก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1900</wp:posOffset>
                </wp:positionH>
                <wp:positionV relativeFrom="paragraph">
                  <wp:posOffset>17780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pt" to="297pt,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960" y="45576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4. จัดทำหนังสือส่งเสริมการอ่า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501480"/>
                            <a:ext cx="135504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5. ประเมินผลการใช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5280" y="7308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99;top:718;width:305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4. จัดทำหนังสือส่งเสริมการอ่า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3;top:790;width:2133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5. ประเมินผลการใช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32,1151" to="4470,11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40" w:leader="none"/>
        </w:tabs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ร้างหนังสือส่งเสริมการอ่านจำนวน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เล่ม ใช้เวลา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ชั่วโมง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40" w:leader="none"/>
        </w:tabs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ผู้จัดทำได้แสดงขั้นตอนการสร้างหนังสือส่งเสริมการอ่าน ดังรายละเอียดต่อไปนี้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ภาพประกอบ </w:t>
      </w:r>
      <w:r>
        <w:rPr>
          <w:rFonts w:cs="Angsana New" w:ascii="Angsana New" w:hAnsi="Angsana New"/>
          <w:color w:val="008080"/>
          <w:sz w:val="32"/>
          <w:szCs w:val="32"/>
        </w:rPr>
        <w:t>2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ขั้นตอนการสร้างหนังสือส่งเสริมการอ่าน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027440"/>
                            <a:ext cx="27424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ขั้นการสร้างเครื่องมื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ศึกษาสภาพปัญหา เอกสารที่เกี่ยวข้อ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ศึกษาวิธีสร้างหนังสือส่งเสริมการอ่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เลือกเรื่อ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สร้างหนังสือส่งเสริมการอ่า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8880"/>
                            <a:ext cx="72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1618;width:4318;height:2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ขั้นการสร้างเครื่องมื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ศึกษาสภาพปัญหา เอกสารที่เกี่ยวข้อ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ศึกษาวิธีสร้างหนังสือส่งเสริมการอ่า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เลือกเรื่อ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สร้างหนังสือส่งเสริมการอ่า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770" to="2340,16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62075</wp:posOffset>
                </wp:positionH>
                <wp:positionV relativeFrom="paragraph">
                  <wp:posOffset>-9525</wp:posOffset>
                </wp:positionV>
                <wp:extent cx="2190750" cy="4762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ั้นตอนการสร้างหนังสือส่งเสริมการอ่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-0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ขั้นตอนการสร้างหนังสือส่งเสริมการอ่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การสร้างแบบประเมินผลหนังสือส่งเสริมการอ่านเรืองสั้น</w:t>
      </w:r>
    </w:p>
    <w:p>
      <w:pPr>
        <w:pStyle w:val="Normal"/>
        <w:ind w:left="177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 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ผู้จัดทำได้ดำเนินการสร้างแบบประเมินหนังสือส่งเสริมการอ่านดังนี้</w:t>
      </w:r>
    </w:p>
    <w:p>
      <w:pPr>
        <w:pStyle w:val="Normal"/>
        <w:numPr>
          <w:ilvl w:val="2"/>
          <w:numId w:val="5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ศึกษาแบบประเมินหนังสือส่งเสริมการอ่าน</w:t>
      </w:r>
    </w:p>
    <w:p>
      <w:pPr>
        <w:pStyle w:val="Normal"/>
        <w:numPr>
          <w:ilvl w:val="2"/>
          <w:numId w:val="5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การสร้างแบบประเมินหนังสือส่งเสริมการอ่านเรื่องสั้น</w:t>
      </w:r>
    </w:p>
    <w:p>
      <w:pPr>
        <w:pStyle w:val="Normal"/>
        <w:numPr>
          <w:ilvl w:val="2"/>
          <w:numId w:val="5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การสร้างแบบประเมินความคิดเห็นของนักเรียนที่มีต่อการสอนโดยใช้หนังสือส่งเสริมการอ่านเรื่องสั้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                        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ในการสร้างแบบประเมินความคิดเห็นของนักเรียนที่มีต่อการสอนโดยใช้หนังสือส่งเสริมการอ่านเรื่องสั้น ผู้จัดทำได้ลำดับการสร้างตามขั้นตอนต่อไปนี้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                               </w:t>
      </w:r>
      <w:r>
        <w:rPr>
          <w:rFonts w:cs="Angsana New" w:ascii="Angsana New" w:hAnsi="Angsana New"/>
          <w:color w:val="008080"/>
          <w:sz w:val="32"/>
          <w:szCs w:val="32"/>
        </w:rPr>
        <w:t>3.2.3.1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ศึกษาแบบสอบถามความคิดเห็นของนักเรียนของ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ikert 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                          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3.2.3.2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การสร้างแบบประเมินความคิดเห็นของนักเรียนมีลักษณะเป็นมาตราส่วนประมาณค่าตามวิธีการข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ikert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ซึ่งมี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5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ระดับ คือ  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เหมาะสมมากที่สุด     เหมาะสมมาก    เหมาะสมปานกลาง     เหมาะสมน้อย     เหมาะสมน้อยที่สุด  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                              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3.2.3.3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แบบประเมินความคิดเห็นของนักเรียนที่ผู้จัดทำสร้างขึ้น ถามครอบคลุมองค์ประกอบของหนังสือส่งเสริมการอ่าน ดังนี้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6"/>
          <w:szCs w:val="36"/>
        </w:rPr>
      </w:pPr>
      <w:r>
        <w:rPr>
          <w:rFonts w:cs="Angsana New" w:ascii="Angsana New" w:hAnsi="Angsana New"/>
          <w:color w:val="00808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  <w:szCs w:val="36"/>
        </w:rPr>
      </w:pPr>
      <w:r>
        <w:rPr>
          <w:rFonts w:ascii="Angsana New" w:hAnsi="Angsana New" w:cs="Angsana New"/>
          <w:color w:val="008080"/>
          <w:sz w:val="36"/>
          <w:sz w:val="36"/>
          <w:szCs w:val="36"/>
        </w:rPr>
        <w:t>แบบประเมินหนังสือส่งเสริมการอ่านเรื่องสั้นสำหรับนักเรียน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36"/>
          <w:sz w:val="36"/>
          <w:szCs w:val="36"/>
        </w:rPr>
        <w:t>กลุ่มสาระการเรียนรู้ภาษาต่างประเทศ ชั้น  ป</w:t>
      </w:r>
      <w:r>
        <w:rPr>
          <w:rFonts w:cs="Angsana New" w:ascii="Angsana New" w:hAnsi="Angsana New"/>
          <w:color w:val="008080"/>
          <w:sz w:val="36"/>
          <w:szCs w:val="36"/>
        </w:rPr>
        <w:t>. 6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36"/>
          <w:sz w:val="36"/>
          <w:szCs w:val="36"/>
        </w:rPr>
        <w:t xml:space="preserve">เรื่อง  </w:t>
      </w:r>
      <w:r>
        <w:rPr>
          <w:rFonts w:cs="Angsana New" w:ascii="Angsana New" w:hAnsi="Angsana New"/>
          <w:color w:val="008080"/>
          <w:sz w:val="36"/>
          <w:szCs w:val="36"/>
        </w:rPr>
        <w:t>Lazy Nemo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  <w:szCs w:val="36"/>
        </w:rPr>
      </w:pPr>
      <w:r>
        <w:rPr>
          <w:rFonts w:cs="Angsana New" w:ascii="Angsana New" w:hAnsi="Angsana New"/>
          <w:color w:val="008080"/>
          <w:sz w:val="36"/>
          <w:szCs w:val="36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b/>
          <w:b/>
          <w:bCs/>
          <w:color w:val="008080"/>
          <w:u w:val="single"/>
        </w:rPr>
        <w:t>คำชี้แจง</w:t>
      </w:r>
      <w:r>
        <w:rPr>
          <w:rFonts w:ascii="Angsana New" w:hAnsi="Angsana New" w:cs="Angsana New"/>
          <w:color w:val="008080"/>
        </w:rPr>
        <w:t xml:space="preserve">  โปรดกาเครื่องหมาย  </w:t>
      </w:r>
      <w:r>
        <w:rPr>
          <w:rFonts w:cs="Angsana New" w:ascii="Angsana New" w:hAnsi="Angsana New"/>
          <w:color w:val="008080"/>
        </w:rPr>
        <w:t xml:space="preserve">/ </w:t>
      </w:r>
      <w:r>
        <w:rPr>
          <w:rFonts w:ascii="Angsana New" w:hAnsi="Angsana New" w:cs="Angsana New"/>
          <w:color w:val="008080"/>
        </w:rPr>
        <w:t xml:space="preserve">ลงในช่องว่างที่ตรงกับความคิดเห็นของนักเรียนซึ่งมี </w:t>
      </w:r>
      <w:r>
        <w:rPr>
          <w:rFonts w:cs="Angsana New" w:ascii="Angsana New" w:hAnsi="Angsana New"/>
          <w:color w:val="008080"/>
        </w:rPr>
        <w:t xml:space="preserve">5 </w:t>
      </w:r>
      <w:r>
        <w:rPr>
          <w:rFonts w:ascii="Angsana New" w:hAnsi="Angsana New" w:cs="Angsana New"/>
          <w:color w:val="008080"/>
        </w:rPr>
        <w:t xml:space="preserve">ระดับคือ  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มากที่สุด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5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มาก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4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ปานกลาง</w: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3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น้อย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2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น้อยที่สุด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1   </w:t>
      </w:r>
      <w:r>
        <w:rPr>
          <w:rFonts w:ascii="Angsana New" w:hAnsi="Angsana New" w:cs="Angsana New"/>
          <w:color w:val="008080"/>
        </w:rPr>
        <w:t>คะแนน</w:t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81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zh-CN"/>
              </w:rPr>
              <w:t xml:space="preserve">                                  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ข้อความ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zh-CN"/>
              </w:rPr>
              <w:t xml:space="preserve">                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ระดับความคิดเห็น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ขนาด รูปเล่ม ตัวอักษรเหมาะสม สะดวกต่อการนำไปใช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2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รูปภาพเหมาะสมกับเนื้อเรื่อ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3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เนื้อเรื่องสนุก ชวนติดตาม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4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เนื้อหาไม่ยาก ไม่ซับซ้อน อ่านเข้าใจง่า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5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ช่วยให้เกิดความกระตือรือร้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6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ได้รับประโยชน์จากเรื่องที่อ่า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7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สนุกสนานเพลิดเพลินกับเรื่องที่อ่า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8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อ่านแล้วจับใจความไม่ได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9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เล่าเรื่องที่อ่านได้อย่างมั่นใ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10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ำความรู้ที่ได้จากการอ่านไปประยุกต์ใช้กับตนเอ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8080"/>
          <w:u w:val="single"/>
        </w:rPr>
      </w:pPr>
      <w:r>
        <w:rPr>
          <w:rFonts w:cs="Angsana New" w:ascii="Angsana New" w:hAnsi="Angsana New"/>
          <w:b/>
          <w:bCs/>
          <w:color w:val="00808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8080"/>
          <w:u w:val="single"/>
        </w:rPr>
      </w:pPr>
      <w:r>
        <w:rPr>
          <w:rFonts w:ascii="Angsana New" w:hAnsi="Angsana New" w:cs="Angsana New"/>
          <w:b/>
          <w:b/>
          <w:bCs/>
          <w:color w:val="008080"/>
          <w:u w:val="single"/>
        </w:rPr>
        <w:t>ข้อเสนอแนะ</w:t>
      </w:r>
    </w:p>
    <w:p>
      <w:pPr>
        <w:pStyle w:val="Normal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cs="Angsana New" w:ascii="Angsana New" w:hAnsi="Angsana New"/>
          <w:color w:val="00808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  <w:tab/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ind w:left="720" w:firstLine="720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 xml:space="preserve">3.2.3.4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กำหนดเกณฑ์ในการให้คะแนนความคิดเห็นของนักเรียนที่มีต่อการเรียน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โดยใช้หนังสือส่งเสริมการอ่านเรื่องสั้นตามเกณฑ์  ดังนี้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เหมาะสมมากที่สุด</w:t>
      </w: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ระดับคะแนนเฉลี่ย</w:t>
      </w: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cs="Angsana New" w:ascii="Angsana New" w:hAnsi="Angsana New"/>
          <w:color w:val="008080"/>
          <w:sz w:val="32"/>
          <w:szCs w:val="32"/>
        </w:rPr>
        <w:t>4.50 – 5.00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เหมาะสมมาก</w:t>
      </w:r>
      <w:r>
        <w:rPr>
          <w:rFonts w:cs="Angsana New" w:ascii="Angsana New" w:hAnsi="Angsana New"/>
          <w:color w:val="008080"/>
          <w:sz w:val="32"/>
          <w:szCs w:val="32"/>
        </w:rPr>
        <w:tab/>
        <w:tab/>
        <w:t xml:space="preserve"> </w:t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ระดับคะแนนเฉลี่ย</w:t>
      </w: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cs="Angsana New" w:ascii="Angsana New" w:hAnsi="Angsana New"/>
          <w:color w:val="008080"/>
          <w:sz w:val="32"/>
          <w:szCs w:val="32"/>
        </w:rPr>
        <w:t>3.50 – 4.49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เหมาะสมปานกลาง</w:t>
      </w: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ระดับคะแนนเฉลี่ย</w:t>
      </w: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cs="Angsana New" w:ascii="Angsana New" w:hAnsi="Angsana New"/>
          <w:color w:val="008080"/>
          <w:sz w:val="32"/>
          <w:szCs w:val="32"/>
        </w:rPr>
        <w:t>2.50 – 3.49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เหมาะสมน้อย</w:t>
      </w:r>
      <w:r>
        <w:rPr>
          <w:rFonts w:cs="Angsana New" w:ascii="Angsana New" w:hAnsi="Angsana New"/>
          <w:color w:val="008080"/>
          <w:sz w:val="32"/>
          <w:szCs w:val="32"/>
        </w:rPr>
        <w:tab/>
        <w:tab/>
        <w:t xml:space="preserve">       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ระดับคะแนนเฉลี่ย</w:t>
      </w: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cs="Angsana New" w:ascii="Angsana New" w:hAnsi="Angsana New"/>
          <w:color w:val="008080"/>
          <w:sz w:val="32"/>
          <w:szCs w:val="32"/>
        </w:rPr>
        <w:t>1.50 – 2.49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เหมาะสมน้อยที่สุด</w:t>
      </w: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ระดับคะแนนเฉลี่ย</w:t>
      </w: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cs="Angsana New" w:ascii="Angsana New" w:hAnsi="Angsana New"/>
          <w:color w:val="008080"/>
          <w:sz w:val="32"/>
          <w:szCs w:val="32"/>
        </w:rPr>
        <w:t>1.00 – 1.49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3.2.3.5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พิมพ์แบบประเมินความคิดเห็นของนักเรียนฉบับสมบูรณ์ จำนวน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ชุด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รุปได้ว่า เครื่องมือที่ใช้ในการศึกษา ทดลองครั้งนี้ ประกอบด้วย เครื่องมือ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2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ฉบับ ดังภาพประกอบ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ภาพประกอบ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3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แสดงเครื่องมือที่ใช้ในการทดลอง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227160"/>
                            <a:ext cx="1600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เครื่องมือที่ใช้ในการทดลอ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25604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หนังสือส่งเสริมการอ่านเรื่องสั้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256040"/>
                            <a:ext cx="23990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แบบประเมินความคิดเห็นของนักเรียน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        ที่มีต่อหนังสือส่งเสริมการอ่านเรื่องสั้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685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912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912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36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485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1599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59;top:358;width:251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เครื่องมือที่ใช้ในการทดลอ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978;width:287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หนังสือส่งเสริมการอ่านเรื่องสั้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978;width:3777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แบบประเมินความคิดเห็นของนักเรียน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        ที่มีต่อหนังสือส่งเสริมการอ่านเรื่องสั้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1079" to="3420,1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438" to="1620,19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39,1438" to="5939,19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1439" to="5938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9,2339" to="4318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2519" to="4318,25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Angsana New" w:hAnsi="Angsana New" w:cs="Angsana New"/>
          <w:color w:val="008080"/>
        </w:rPr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การดำเนินการทดลอง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         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ผู้จัดทำได้ทำหนังสือส่งเสริมการอ่านเรื่องสั้นไปทดลองกับนักเรียนชั้น ป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. 6/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40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คน ในปีการศึกษา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2 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ก่อนที่ผู้จัดทำจะนำหนังสือส่งเสริมการอ่านเรื่องสั้นไปใช้นั้น ได้ชี้แจงให้นักเรียนทราบขั้นตอนให้เข้าใจตรงกันเสียก่อน เพื่อไม่ให้เกิดปัญหา และข้อบกพร่อง มีรายละเอียดดังนี้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4.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ชี้แจงวัตถุประสงค์ วิธีใช้หนังสือส่งเสริมการอ่านเรื่องสั้นแก่นักเรียนให้เข้าใจขั้นตอนก่อน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4.2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ขั้นประกอบกิจกรรม โดยให้นักเรียนมีบทบาทในการปฏิบัติ เพื่อบรรลุถึงจุดประสงค์ที่วางไว้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4.3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ขั้นสรุป เป็นการสรุปความเข้าใจของนักเรียนในเรื่องนั้น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4.4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ขั้นทำแบบฝึกหัดท้ายบท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5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การวิเคราะห์ข้อมูล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 xml:space="preserve">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ผู้จัดทำได้ทำการวิเคราะห์ข้อมูลดังต่อไปนี้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381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3pt" to="278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5.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หาค่าสถิติพื้นฐาน ได้แก่ ค่าคะแนนเฉลี่ย   </w:t>
      </w:r>
      <w:r>
        <w:rPr>
          <w:rFonts w:cs="Angsana New" w:ascii="Angsana New" w:hAnsi="Angsana New"/>
          <w:color w:val="008080"/>
          <w:sz w:val="32"/>
          <w:szCs w:val="32"/>
        </w:rPr>
        <w:t>(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x)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ของคะแนนที่ได้จากการตรวจแบบฝึกหัด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5.2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วิเคราะห์ความคิดเห็นของนักเรียน 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</w:r>
    </w:p>
    <w:p>
      <w:pPr>
        <w:pStyle w:val="Normal"/>
        <w:ind w:firstLine="720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การเสนอผลการวิเคราะห์ข้อมูลในการสร้างหนังสือส่งเสริมการอ่า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N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 /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จัดเสนอตามลำดับดังนี้</w:t>
      </w:r>
    </w:p>
    <w:p>
      <w:pPr>
        <w:pStyle w:val="Normal"/>
        <w:ind w:firstLine="720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 xml:space="preserve">1.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ผลการประเมินความคิดเห็นของนักเรียนในการสร้างหนังสือส่งเสริมการอ่า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</w:t>
      </w:r>
    </w:p>
    <w:p>
      <w:pPr>
        <w:pStyle w:val="Normal"/>
        <w:ind w:left="1080" w:hanging="0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1.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ผลการประเมินความคิดเห็นของนักเรียนในการสร้างหนังสือส่งเสริมการอ่าน 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ด้านเนื้อหา และการดำเนินเรื่อง </w:t>
      </w:r>
      <w:r>
        <w:rPr>
          <w:rFonts w:cs="Angsana New" w:ascii="Angsana New" w:hAnsi="Angsana New"/>
          <w:color w:val="008080"/>
          <w:sz w:val="32"/>
          <w:szCs w:val="32"/>
        </w:rPr>
        <w:t>(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ดังตาราง </w:t>
      </w:r>
      <w:r>
        <w:rPr>
          <w:rFonts w:cs="Angsana New" w:ascii="Angsana New" w:hAnsi="Angsana New"/>
          <w:color w:val="008080"/>
          <w:sz w:val="32"/>
          <w:szCs w:val="32"/>
        </w:rPr>
        <w:t>1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) 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2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ผลการหาประสิทธิภาพหนังสือส่งเสริมการอ่า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 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 xml:space="preserve">       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2.1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ผลการหาประสิทธิภาพหนังสือส่งเสริมการอ่า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ขั้น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1 </w:t>
      </w:r>
      <w:r>
        <w:rPr>
          <w:rFonts w:cs="Angsana New" w:ascii="Angsana New" w:hAnsi="Angsana New"/>
          <w:color w:val="008080"/>
          <w:sz w:val="32"/>
          <w:szCs w:val="32"/>
        </w:rPr>
        <w:t>(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ดังตาราง </w:t>
      </w:r>
      <w:r>
        <w:rPr>
          <w:rFonts w:cs="Angsana New" w:ascii="Angsana New" w:hAnsi="Angsana New"/>
          <w:color w:val="008080"/>
          <w:sz w:val="32"/>
          <w:szCs w:val="32"/>
        </w:rPr>
        <w:t>2</w:t>
      </w:r>
      <w:r>
        <w:rPr>
          <w:rFonts w:cs="Angsana New" w:ascii="Angsana New" w:hAnsi="Angsana New"/>
          <w:color w:val="00808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 xml:space="preserve">       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2.2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ผลการหาประสิทธิภาพหนังสือส่งเสริมการอ่า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ขั้น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2 </w:t>
      </w:r>
      <w:r>
        <w:rPr>
          <w:rFonts w:cs="Angsana New" w:ascii="Angsana New" w:hAnsi="Angsana New"/>
          <w:color w:val="008080"/>
          <w:sz w:val="32"/>
          <w:szCs w:val="32"/>
        </w:rPr>
        <w:t>(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ดังตาราง </w:t>
      </w:r>
      <w:r>
        <w:rPr>
          <w:rFonts w:cs="Angsana New" w:ascii="Angsana New" w:hAnsi="Angsana New"/>
          <w:color w:val="008080"/>
          <w:sz w:val="32"/>
          <w:szCs w:val="32"/>
        </w:rPr>
        <w:t>3</w:t>
      </w:r>
      <w:r>
        <w:rPr>
          <w:rFonts w:cs="Angsana New" w:ascii="Angsana New" w:hAnsi="Angsana New"/>
          <w:color w:val="00808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  <w:t xml:space="preserve">6. </w:t>
      </w: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ผลการวิเคราะห์ข้อมู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8080"/>
          <w:sz w:val="32"/>
          <w:szCs w:val="32"/>
        </w:rPr>
        <w:t xml:space="preserve">1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ผลการประเมินความคิดเห็นของนักเรียนในการสร้าง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 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8080"/>
        </w:rPr>
      </w:pPr>
      <w:r>
        <w:rPr>
          <w:rFonts w:cs="Angsana New" w:ascii="Angsana New" w:hAnsi="Angsana New"/>
          <w:b/>
          <w:bCs/>
          <w:color w:val="00808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8080"/>
        </w:rPr>
      </w:pPr>
      <w:r>
        <w:rPr>
          <w:rFonts w:cs="Angsana New" w:ascii="Angsana New" w:hAnsi="Angsana New"/>
          <w:b/>
          <w:bCs/>
          <w:color w:val="00808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8080"/>
        </w:rPr>
      </w:pPr>
      <w:r>
        <w:rPr>
          <w:rFonts w:cs="Angsana New" w:ascii="Angsana New" w:hAnsi="Angsana New"/>
          <w:b/>
          <w:bCs/>
          <w:color w:val="00808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885825</wp:posOffset>
                </wp:positionH>
                <wp:positionV relativeFrom="paragraph">
                  <wp:posOffset>-61150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75pt,-48.15pt" to="-60.8pt,-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33850</wp:posOffset>
                </wp:positionH>
                <wp:positionV relativeFrom="paragraph">
                  <wp:posOffset>9142095</wp:posOffset>
                </wp:positionV>
                <wp:extent cx="1143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719.85pt" to="334.45pt,7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33850</wp:posOffset>
                </wp:positionH>
                <wp:positionV relativeFrom="paragraph">
                  <wp:posOffset>9142095</wp:posOffset>
                </wp:positionV>
                <wp:extent cx="1143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719.85pt" to="334.45pt,7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33850</wp:posOffset>
                </wp:positionH>
                <wp:positionV relativeFrom="paragraph">
                  <wp:posOffset>9142095</wp:posOffset>
                </wp:positionV>
                <wp:extent cx="1143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719.85pt" to="334.45pt,7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 xml:space="preserve">ตาราง  </w:t>
      </w:r>
      <w:r>
        <w:rPr>
          <w:rFonts w:cs="Angsana New" w:ascii="Angsana New" w:hAnsi="Angsana New"/>
          <w:b/>
          <w:bCs/>
          <w:color w:val="008080"/>
          <w:sz w:val="32"/>
          <w:szCs w:val="32"/>
        </w:rPr>
        <w:t>1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ผลการประเมินความคิดเห็นของนักเรียนในการสร้าง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 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7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8080"/>
              </w:rPr>
              <w:t>รายการประเมิน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-4878705</wp:posOffset>
                      </wp:positionH>
                      <wp:positionV relativeFrom="paragraph">
                        <wp:posOffset>-1522730</wp:posOffset>
                      </wp:positionV>
                      <wp:extent cx="114300" cy="0"/>
                      <wp:effectExtent l="635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4.15pt,-119.9pt" to="-375.2pt,-11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 w:ascii="Angsana New" w:hAnsi="Angsana New"/>
                <w:b/>
                <w:bCs/>
                <w:color w:val="008080"/>
              </w:rPr>
              <w:t>Lazy Nemo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w:rPr>
                <w:rFonts w:cs="Angsana New" w:ascii="Angsana New" w:hAnsi="Angsana New"/>
                <w:color w:val="008080"/>
                <w:sz w:val="40"/>
                <w:szCs w:val="40"/>
              </w:rPr>
              <w:t>(</w:t>
            </w:r>
            <w:r>
              <w:rPr>
                <w:rFonts w:cs="Angsana New" w:ascii="Angsana New" w:hAnsi="Angsana New"/>
                <w:color w:val="008080"/>
                <w:sz w:val="40"/>
                <w:szCs w:val="40"/>
              </w:rPr>
              <w:t>x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Angsana New" w:cs="Angsana New" w:ascii="Angsana New" w:hAnsi="Angsana New"/>
                <w:color w:val="008080"/>
              </w:rPr>
              <w:t xml:space="preserve"> </w:t>
            </w:r>
            <w:r>
              <w:rPr>
                <w:rFonts w:cs="Angsana New" w:ascii="Angsana New" w:hAnsi="Angsana New"/>
                <w:color w:val="008080"/>
                <w:sz w:val="24"/>
                <w:szCs w:val="24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ขนาด รูปเล่ม ตัวอักษรเหมาะสม สะดวกต่อการนำไปใช้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4.0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2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รูปภาพเหมาะสมกับเนื้อเรื่อ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6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3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เนื้อเรื่องสนุก ชวนติดตาม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  <w:t>3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4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เนื้อหาไม่ยาก ไม่ซับซ้อน อ่านเข้าใจง่าย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4.2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5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ช่วยให้เกิดความกระตือรือร้น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7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6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ได้รับประโยชน์จากเรื่องที่อ่าน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8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7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สนุกสนานเพลิดเพลินกับเรื่องที่อ่าน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7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8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อ่านแล้วจับใจความไม่ได้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8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อ่านแล้วจับใจความไม่ได้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.9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9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เล่าเรื่องที่อ่านได้อย่างมั่นใจ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4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10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ำความรู้ที่ได้จากการอ่านไปประยุกต์ใช้กับตนเอ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6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Angsana New" w:cs="Angsana New" w:ascii="Angsana New" w:hAnsi="Angsana New"/>
                <w:color w:val="008080"/>
              </w:rPr>
              <w:t xml:space="preserve">                                                                                                   </w:t>
            </w:r>
            <w:r>
              <w:rPr>
                <w:rFonts w:ascii="Angsana New" w:hAnsi="Angsana New" w:cs="Angsana New"/>
                <w:color w:val="008080"/>
              </w:rPr>
              <w:t>เฉลี่ย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61</w:t>
            </w:r>
          </w:p>
        </w:tc>
      </w:tr>
    </w:tbl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ากตารา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แสดงให้เห็นว่า การประเมินความคิดเห็นของนักเรียนในการสร้างหนังสือส่งเสริมการ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อ่านเรื่องสั้น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N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โดยรวมอยู่ในระดับดี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(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X = 3.61 )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โดยทำการประเมินในเรื่อง 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ขนาด รูปเล่ม ตัวอักษรเหมาะสม สะดวกต่อการนำไปใช้ อยู่ในระดับเหมาะสมมาก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(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x = 4.05 ) 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รูปภาพเหมาะสมกับเนื้อเรื่อง อยู่ในระดับเหมาะสมมาก  </w:t>
      </w:r>
      <w:r>
        <w:rPr>
          <w:rFonts w:cs="Angsana New" w:ascii="Angsana New" w:hAnsi="Angsana New"/>
          <w:color w:val="008080"/>
          <w:sz w:val="32"/>
          <w:szCs w:val="32"/>
        </w:rPr>
        <w:t>(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X =  3.68 ) 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เนื้อเรื่องสนุก ชวนติดตาม อยู่ในระดับเหมาะสมมาก  </w:t>
      </w:r>
      <w:r>
        <w:rPr>
          <w:rFonts w:cs="Angsana New" w:ascii="Angsana New" w:hAnsi="Angsana New"/>
          <w:color w:val="008080"/>
          <w:sz w:val="32"/>
          <w:szCs w:val="32"/>
        </w:rPr>
        <w:t>( x = 3.63 )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เนื้อหาไม่ยาก ไม่ซับซ้อน เข้าใจง่าย  อยู่ในระดับเหมาะสมมาก  </w:t>
      </w:r>
      <w:r>
        <w:rPr>
          <w:rFonts w:cs="Angsana New" w:ascii="Angsana New" w:hAnsi="Angsana New"/>
          <w:color w:val="008080"/>
          <w:sz w:val="32"/>
          <w:szCs w:val="32"/>
        </w:rPr>
        <w:t>( x = 4.29 )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ช่วยให้เกิดความกระตือรือร้น และรักการอ่านมากขึ้น อยู่ในระดับเหมาะสมมาก  </w:t>
      </w:r>
      <w:r>
        <w:rPr>
          <w:rFonts w:cs="Angsana New" w:ascii="Angsana New" w:hAnsi="Angsana New"/>
          <w:color w:val="008080"/>
          <w:sz w:val="32"/>
          <w:szCs w:val="32"/>
        </w:rPr>
        <w:t>( x = 3.73 )</w:t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นักเรียนได้รับประโยชน์จากเรื่องที่อ่าน อยู่ในระดับเหมาะสมมาก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( x = 3.80 ) 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นักเรียนสนุกสนานเพลิดเพลินกับเรื่องที่อ่าน อยู่ในระดับเหมาะสมมาก  </w:t>
      </w:r>
      <w:r>
        <w:rPr>
          <w:rFonts w:cs="Angsana New" w:ascii="Angsana New" w:hAnsi="Angsana New"/>
          <w:color w:val="008080"/>
          <w:sz w:val="32"/>
          <w:szCs w:val="32"/>
        </w:rPr>
        <w:t>( x = 3.76 )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นักเรียนอ่านแล้วจับใจความไม่ได้ อยู่ในระดับเหมาะสมน้อย </w:t>
      </w:r>
      <w:r>
        <w:rPr>
          <w:rFonts w:cs="Angsana New" w:ascii="Angsana New" w:hAnsi="Angsana New"/>
          <w:color w:val="008080"/>
          <w:sz w:val="32"/>
          <w:szCs w:val="32"/>
        </w:rPr>
        <w:t>( x = 1.98 )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เล่าเรื่องที่อ่านได้อย่างมั่นใจ อยู่ในระดับเหมาะสมปานกลาง </w:t>
      </w:r>
      <w:r>
        <w:rPr>
          <w:rFonts w:cs="Angsana New" w:ascii="Angsana New" w:hAnsi="Angsana New"/>
          <w:color w:val="008080"/>
          <w:sz w:val="32"/>
          <w:szCs w:val="32"/>
        </w:rPr>
        <w:t>( x = 3.49 )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นำความรู้ที่ได้จากการอ่านไปประยุกต์ใช้กับตนเอง </w:t>
      </w:r>
      <w:r>
        <w:rPr>
          <w:rFonts w:cs="Angsana New" w:ascii="Angsana New" w:hAnsi="Angsana New"/>
          <w:color w:val="008080"/>
          <w:sz w:val="32"/>
          <w:szCs w:val="32"/>
        </w:rPr>
        <w:t>( x = 3.68 )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ผลการหาประสิทธิภาพ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 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ขั้นที่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ใช้กลุ่มตัวอย่าง จำนวน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คน เพื่อตรวจสอบหาข้อบกพร่องของหนังสือส่งเสริมการอ่านเรื่องสั้น ในด้านต่างๆ โดยการสังเกตและสอบถามจากกลุ่มตัวอย่าง ทั้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คน หลังจากให้กลุ่มตัวอย่างทดลองใช้หนังสือส่งเสริมการอ่านเรื่องสั้น พบข้อบกพร่องและข้อคิดเห็นในการวาดรูปให้สวยงาม การแปลความหมายของคำน้อย  ขนาดและรูปเล่มควรใหญ่กว่านี้รูปภาพเยอะเกินไป ควรมีภาพเล็กลง เรื่องอ่านเข้าใจง่ายดี ควรทำให้มีหน้าน้อยลง เนื้อเรื่องควรยาวกว่านี้และเล่มเล็กกว่านี้ อยากให้มีนิทานภาษาอังกฤษเยอะๆ สนุกมาก แต่ไม่อยากได้แบบฝึกหัด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 xml:space="preserve">ตาราง </w:t>
      </w:r>
      <w:r>
        <w:rPr>
          <w:rFonts w:cs="Angsana New" w:ascii="Angsana New" w:hAnsi="Angsana New"/>
          <w:b/>
          <w:bCs/>
          <w:color w:val="008080"/>
          <w:sz w:val="32"/>
          <w:szCs w:val="32"/>
        </w:rPr>
        <w:t>2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ข้อบกพร่องและแนวทางการแก้ไข ในการหาประสิทธิภาพ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ขั้นที่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8080"/>
          <w:sz w:val="32"/>
          <w:szCs w:val="32"/>
        </w:rPr>
        <w:t>1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ข้อบกพร่องและความคิดเห็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แนวทางการแก้ไ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1. </w:t>
            </w:r>
            <w:r>
              <w:rPr>
                <w:rFonts w:ascii="Angsana New" w:hAnsi="Angsana New" w:cs="Angsana New"/>
                <w:color w:val="008080"/>
              </w:rPr>
              <w:t>วาดรูปให้สวยงา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1. </w:t>
            </w:r>
            <w:r>
              <w:rPr>
                <w:rFonts w:ascii="Angsana New" w:hAnsi="Angsana New" w:cs="Angsana New"/>
                <w:color w:val="008080"/>
              </w:rPr>
              <w:t>ให้ครูศิลปะเป็นผู้วาดภาพ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2. </w:t>
            </w:r>
            <w:r>
              <w:rPr>
                <w:rFonts w:ascii="Angsana New" w:hAnsi="Angsana New" w:cs="Angsana New"/>
                <w:color w:val="008080"/>
              </w:rPr>
              <w:t>การแปลความหมายของคำน้อ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2. </w:t>
            </w:r>
            <w:r>
              <w:rPr>
                <w:rFonts w:ascii="Angsana New" w:hAnsi="Angsana New" w:cs="Angsana New"/>
                <w:color w:val="008080"/>
              </w:rPr>
              <w:t>เพิ่มการแปลความหมายให้มากขึ้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3. </w:t>
            </w:r>
            <w:r>
              <w:rPr>
                <w:rFonts w:ascii="Angsana New" w:hAnsi="Angsana New" w:cs="Angsana New"/>
                <w:color w:val="008080"/>
              </w:rPr>
              <w:t>ขนาดรูปเล่มเล็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3. </w:t>
            </w:r>
            <w:r>
              <w:rPr>
                <w:rFonts w:ascii="Angsana New" w:hAnsi="Angsana New" w:cs="Angsana New"/>
                <w:color w:val="008080"/>
              </w:rPr>
              <w:t>เพิ่มขนาดรูปเล่ม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4. </w:t>
            </w:r>
            <w:r>
              <w:rPr>
                <w:rFonts w:ascii="Angsana New" w:hAnsi="Angsana New" w:cs="Angsana New"/>
                <w:color w:val="008080"/>
              </w:rPr>
              <w:t>ภาพใหญ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4. </w:t>
            </w:r>
            <w:r>
              <w:rPr>
                <w:rFonts w:ascii="Angsana New" w:hAnsi="Angsana New" w:cs="Angsana New"/>
                <w:color w:val="008080"/>
              </w:rPr>
              <w:t>ลดขนาดของภาพ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5. </w:t>
            </w:r>
            <w:r>
              <w:rPr>
                <w:rFonts w:ascii="Angsana New" w:hAnsi="Angsana New" w:cs="Angsana New"/>
                <w:color w:val="008080"/>
              </w:rPr>
              <w:t>หน้าเยอะเกินไป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5. </w:t>
            </w:r>
            <w:r>
              <w:rPr>
                <w:rFonts w:ascii="Angsana New" w:hAnsi="Angsana New" w:cs="Angsana New"/>
                <w:color w:val="008080"/>
              </w:rPr>
              <w:t>ลดหน้ากระดา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6. </w:t>
            </w:r>
            <w:r>
              <w:rPr>
                <w:rFonts w:ascii="Angsana New" w:hAnsi="Angsana New" w:cs="Angsana New"/>
                <w:color w:val="008080"/>
              </w:rPr>
              <w:t>เนื้อเรื่องสั้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6. </w:t>
            </w:r>
            <w:r>
              <w:rPr>
                <w:rFonts w:ascii="Angsana New" w:hAnsi="Angsana New" w:cs="Angsana New"/>
                <w:color w:val="008080"/>
              </w:rPr>
              <w:t>ขยายเนื้อเรื่อง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</w:rPr>
      </w:pPr>
      <w:r>
        <w:rPr>
          <w:rFonts w:cs="Angsana New" w:ascii="Angsana New" w:hAnsi="Angsana New"/>
          <w:b/>
          <w:bCs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  <w:t xml:space="preserve">7. </w:t>
      </w: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สรุปผลการศึกษาวิจัย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ากการศึกษาและวิเคราะห์การประเมินความคิดเห็นในการสร้าง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 </w:t>
      </w:r>
      <w:r>
        <w:rPr>
          <w:rFonts w:cs="Angsana New" w:ascii="Angsana New" w:hAnsi="Angsana New"/>
          <w:color w:val="008080"/>
          <w:sz w:val="32"/>
          <w:szCs w:val="32"/>
        </w:rPr>
        <w:t>(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1 )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แสดงให้เห็นว่า โดยรวมอยู่ในระดับเหมาะสมมาก โดยระดับคะแนนเฉลี่ย </w:t>
      </w:r>
      <w:r>
        <w:rPr>
          <w:rFonts w:cs="Angsana New" w:ascii="Angsana New" w:hAnsi="Angsana New"/>
          <w:color w:val="008080"/>
          <w:sz w:val="32"/>
          <w:szCs w:val="32"/>
        </w:rPr>
        <w:t>(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X )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ได้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3.6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และผลการหาประสิทธิภาพของหนังสือส่งเสริมการอ่านเรื่องสั้น หลังจากนักเรียนได้ทำแบบฝึกหัดท้ายบท โดยเฉลี่ยคิดเป็นร้อยละ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86.76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โดยมีคะแนนเฉลี่ย </w:t>
      </w:r>
      <w:r>
        <w:rPr>
          <w:rFonts w:cs="Angsana New" w:ascii="Angsana New" w:hAnsi="Angsana New"/>
          <w:color w:val="008080"/>
          <w:sz w:val="32"/>
          <w:szCs w:val="32"/>
        </w:rPr>
        <w:t>60.74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  <w:t xml:space="preserve">8. </w:t>
      </w: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อภิปรายผลการศึกษา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ากการสร้าง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ในครั้งนี้สามารถอภิปรายผลได้ดังนี้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  <w:t xml:space="preserve">1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พบว่าผล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ที่ผู้จัดทำได้ทำขึ้นนี้ สามารถช่วยพัฒนาการอ่านและช่วยเสริมสร้างทักษะและนิสัยรักการอ่าน นักเรียนได้รับประโยชน์ สนุกสนานเพลิดเพลิน อ่านจับใจความได้ และเล่าเรื่องที่อ่านได้อย่างมั่นใจ รวมทั้งยังนำความรู้ที่ได้จากการอ่านไปประยุกต์ใช้กับตัวนักเรียน โดยดูได้จากผลการประเมินความคิดเห็นของนักเรียน ในการสร้างหนังสือส่งเสริมการอ่าน เรื่อง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8080"/>
          <w:sz w:val="32"/>
          <w:szCs w:val="32"/>
        </w:rPr>
        <w:t>Lazy Nemo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ากการวิเคราะห์ผลการทำแบบฝึกหัดท้ายบท พบว่าโดยรวมนักเรียนสามารถทำแบบฝึกหัดได้โดยมีคะแนนเฉลี่ย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0.74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าก คะแนนเต็ม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70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คะแน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3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จะเห็นได้ว่าจากการที่นักเรียนได้มีโอกาสอ่านเรื่องสั้น จะช่วยให้นักเรียนมีการพัฒนาการอ่าน และเสริมสร้างทักษะและนิสัยรักการอ่านมากขึ้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  <w:t xml:space="preserve">9. </w:t>
      </w: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ข้อเสนอแนะ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1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ในการสร้างหนังสือส่งเสริมการอ่านอาจจะใช้เนื้อหาหลายเรื่องที่มากกว่าเรื่องเดียว โดยอาจจะหาเรื่องอื่นๆมาเพิ่มขึ้น เพื่อที่จะหาเรื่องสั้นภาษาอังกฤษมาเพิ่มให้นักเรียน เพื่อช่วยพัฒนาทักษะการอ่านภาษาอังกฤษให้ได้ผลดีที่สุด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2.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ในการวิจัยครั้งต่อไปอาจลดปริมาณของกลุ่มตัวอย่างลงและ อาจเจาะจงทำการวิจัยกลุ่มนักเรียนที่ขาดทักษะในการอ่านเรื่องสั้น เพื่อหาแนวทางในการช่วยเหลือและแก้ไขต่อไป</w:t>
      </w:r>
    </w:p>
    <w:p>
      <w:pPr>
        <w:pStyle w:val="Normal"/>
        <w:tabs>
          <w:tab w:val="clear" w:pos="720"/>
          <w:tab w:val="left" w:pos="6015" w:leader="none"/>
        </w:tabs>
        <w:ind w:right="560" w:hanging="0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44"/>
          <w:szCs w:val="44"/>
        </w:rPr>
      </w:pPr>
      <w:r>
        <w:rPr>
          <w:rFonts w:ascii="Angsana New" w:hAnsi="Angsana New" w:cs="Angsana New"/>
          <w:b/>
          <w:b/>
          <w:bCs/>
          <w:color w:val="008080"/>
          <w:sz w:val="44"/>
          <w:sz w:val="44"/>
          <w:szCs w:val="44"/>
        </w:rPr>
        <w:t xml:space="preserve">แบบฟอร์มรายงานการวิจัยชั้นเรียน   ปีการศึกษา </w:t>
      </w:r>
      <w:r>
        <w:rPr>
          <w:rFonts w:cs="Angsana New" w:ascii="Angsana New" w:hAnsi="Angsana New"/>
          <w:b/>
          <w:bCs/>
          <w:color w:val="008080"/>
          <w:sz w:val="44"/>
          <w:szCs w:val="44"/>
        </w:rPr>
        <w:t>2546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44"/>
          <w:szCs w:val="44"/>
        </w:rPr>
      </w:pPr>
      <w:r>
        <w:rPr>
          <w:rFonts w:cs="Angsana New" w:ascii="Angsana New" w:hAnsi="Angsana New"/>
          <w:b/>
          <w:bCs/>
          <w:color w:val="008080"/>
          <w:sz w:val="44"/>
          <w:szCs w:val="44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  <w:sz w:val="72"/>
          <w:szCs w:val="72"/>
        </w:rPr>
      </w:pPr>
      <w:r>
        <w:rPr>
          <w:rFonts w:ascii="Angsana New" w:hAnsi="Angsana New" w:cs="Angsana New"/>
          <w:color w:val="008080"/>
        </w:rPr>
        <w:t>ชื่องานวิจัย                             การสร้างหนังสือเสริมประสบการณ์วิชาภาษาอังกฤษ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ชื่อผู้วิจัย</w:t>
      </w:r>
      <w:r>
        <w:rPr>
          <w:rFonts w:ascii="Angsana New" w:hAnsi="Angsana New" w:cs="Angsana New"/>
          <w:color w:val="008080"/>
        </w:rPr>
        <w:t xml:space="preserve">                       </w: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 xml:space="preserve">ครูวาสนา  กวางติ๊ด                                       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กลุ่มสาระการเรียนรู้              ภาษาต่างประเทศ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ชื่ออาจารย์ที่ปรึกษา</w:t>
      </w:r>
      <w:r>
        <w:rPr>
          <w:rFonts w:ascii="Angsana New" w:hAnsi="Angsana New" w:cs="Angsana New"/>
          <w:b/>
          <w:b/>
          <w:bCs/>
          <w:color w:val="008080"/>
        </w:rPr>
        <w:t xml:space="preserve">               </w:t>
      </w:r>
      <w:r>
        <w:rPr>
          <w:rFonts w:ascii="Angsana New" w:hAnsi="Angsana New" w:cs="Angsana New"/>
          <w:color w:val="008080"/>
        </w:rPr>
        <w:t>ครูกุหลาบ  สอาด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74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518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ค้าโครงการทำวิจัยในชั้นเรียน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มี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374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518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ที่มาความสำคัญของการวิจัย</w:t>
      </w:r>
      <w:r>
        <w:rPr>
          <w:rFonts w:cs="Angsana New" w:ascii="Angsana New" w:hAnsi="Angsana New"/>
          <w:color w:val="008080"/>
        </w:rPr>
        <w:tab/>
        <w:tab/>
        <w:tab/>
      </w:r>
      <w:r>
        <w:rPr>
          <w:rFonts w:ascii="Angsana New" w:hAnsi="Angsana New" w:cs="Angsana New"/>
          <w:color w:val="008080"/>
        </w:rPr>
        <w:t>มี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518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374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ออกแบบเก็บข้อมูล</w:t>
      </w:r>
      <w:r>
        <w:rPr>
          <w:rFonts w:cs="Angsana New" w:ascii="Angsana New" w:hAnsi="Angsana New"/>
          <w:color w:val="008080"/>
        </w:rPr>
        <w:tab/>
        <w:tab/>
        <w:tab/>
        <w:tab/>
      </w:r>
      <w:r>
        <w:rPr>
          <w:rFonts w:ascii="Angsana New" w:hAnsi="Angsana New" w:cs="Angsana New"/>
          <w:color w:val="008080"/>
        </w:rPr>
        <w:t>เสร็จ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374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18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ก็บข้อมูลเรียบร้อย</w:t>
      </w:r>
      <w:r>
        <w:rPr>
          <w:rFonts w:cs="Angsana New" w:ascii="Angsana New" w:hAnsi="Angsana New"/>
          <w:color w:val="008080"/>
        </w:rPr>
        <w:tab/>
        <w:tab/>
        <w:tab/>
        <w:tab/>
      </w:r>
      <w:r>
        <w:rPr>
          <w:rFonts w:ascii="Angsana New" w:hAnsi="Angsana New" w:cs="Angsana New"/>
          <w:color w:val="008080"/>
        </w:rPr>
        <w:t>เสร็จ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518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374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แปลผลและอภิปรายผล</w:t>
      </w:r>
      <w:r>
        <w:rPr>
          <w:rFonts w:cs="Angsana New" w:ascii="Angsana New" w:hAnsi="Angsana New"/>
          <w:color w:val="008080"/>
        </w:rPr>
        <w:tab/>
        <w:tab/>
        <w:tab/>
      </w:r>
      <w:r>
        <w:rPr>
          <w:rFonts w:ascii="Angsana New" w:hAnsi="Angsana New" w:cs="Angsana New"/>
          <w:color w:val="008080"/>
        </w:rPr>
        <w:t>เสร็จ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518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374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สรุปเป็นรูปเล่ม</w:t>
      </w:r>
      <w:r>
        <w:rPr>
          <w:rFonts w:cs="Angsana New" w:ascii="Angsana New" w:hAnsi="Angsana New"/>
          <w:color w:val="008080"/>
        </w:rPr>
        <w:tab/>
        <w:tab/>
        <w:tab/>
        <w:tab/>
      </w:r>
      <w:r>
        <w:rPr>
          <w:rFonts w:ascii="Angsana New" w:hAnsi="Angsana New" w:cs="Angsana New"/>
          <w:color w:val="008080"/>
        </w:rPr>
        <w:t>เสร็จ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  <w:tab/>
        <w:tab/>
        <w:tab/>
        <w:tab/>
        <w:tab/>
        <w:tab/>
      </w:r>
      <w:r>
        <w:rPr>
          <w:rFonts w:ascii="Angsana New" w:hAnsi="Angsana New" w:cs="Angsana New"/>
          <w:color w:val="008080"/>
        </w:rPr>
        <w:t>ครูวาสนา  กวางติ๊ด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eastAsia="Angsana New" w:cs="Angsana New" w:ascii="Angsana New" w:hAnsi="Angsana New"/>
          <w:color w:val="008080"/>
        </w:rPr>
        <w:t xml:space="preserve">                                               </w:t>
      </w:r>
      <w:r>
        <w:rPr>
          <w:rFonts w:cs="Angsana New" w:ascii="Angsana New" w:hAnsi="Angsana New"/>
          <w:color w:val="008080"/>
        </w:rPr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8080"/>
        </w:rPr>
      </w:pPr>
      <w:r>
        <w:rPr>
          <w:rFonts w:eastAsia="Angsana New" w:cs="Angsana New" w:ascii="Angsana New" w:hAnsi="Angsana New"/>
          <w:color w:val="008080"/>
        </w:rPr>
        <w:t xml:space="preserve">        </w:t>
      </w:r>
      <w:r>
        <w:rPr>
          <w:rFonts w:ascii="Angsana New" w:hAnsi="Angsana New" w:cs="Angsana New"/>
          <w:color w:val="008080"/>
        </w:rPr>
        <w:t>ผู้วิจัย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ind w:left="4320" w:firstLine="720"/>
        <w:jc w:val="both"/>
        <w:rPr/>
      </w:pPr>
      <w:r>
        <w:rPr>
          <w:rFonts w:cs="Angsana New" w:ascii="Angsana New" w:hAnsi="Angsana New"/>
          <w:color w:val="008080"/>
        </w:rPr>
        <w:t>(</w:t>
      </w:r>
      <w:r>
        <w:rPr>
          <w:rFonts w:ascii="Angsana New" w:hAnsi="Angsana New" w:cs="Angsana New"/>
          <w:color w:val="008080"/>
        </w:rPr>
        <w:t>ครูกุหลาบ สอาด</w:t>
      </w:r>
      <w:r>
        <w:rPr>
          <w:rFonts w:cs="Angsana New" w:ascii="Angsana New" w:hAnsi="Angsana New"/>
          <w:color w:val="008080"/>
        </w:rPr>
        <w:t>)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8080"/>
        </w:rPr>
      </w:pPr>
      <w:r>
        <w:rPr>
          <w:rFonts w:eastAsia="Angsana New" w:cs="Angsana New" w:ascii="Angsana New" w:hAnsi="Angsana New"/>
          <w:color w:val="008080"/>
        </w:rPr>
        <w:t xml:space="preserve">    </w:t>
      </w:r>
      <w:r>
        <w:rPr>
          <w:rFonts w:ascii="Angsana New" w:hAnsi="Angsana New" w:cs="Angsana New"/>
          <w:color w:val="008080"/>
        </w:rPr>
        <w:t>อาจารย์ที่ปรึกษา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ascii="Angsana New" w:hAnsi="Angsana New" w:cs="Angsana New"/>
          <w:color w:val="008080"/>
          <w:sz w:val="40"/>
          <w:sz w:val="40"/>
          <w:szCs w:val="40"/>
        </w:rPr>
        <w:t>ตารางการทำ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cs="Angsana New" w:ascii="Angsana New" w:hAnsi="Angsana New"/>
          <w:color w:val="008080"/>
          <w:sz w:val="40"/>
          <w:szCs w:val="4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495"/>
        <w:gridCol w:w="18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8080"/>
              </w:rPr>
              <w:t>วัน  เดือน ปี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8080"/>
              </w:rPr>
              <w:t>กิจกรรม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8080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>13 - 30</w:t>
            </w:r>
            <w:r>
              <w:rPr>
                <w:rFonts w:cs="Angsana New" w:ascii="Angsana New" w:hAnsi="Angsana New"/>
                <w:color w:val="008080"/>
              </w:rPr>
              <w:t xml:space="preserve"> </w:t>
            </w:r>
            <w:r>
              <w:rPr>
                <w:rFonts w:ascii="Angsana New" w:hAnsi="Angsana New" w:cs="Angsana New"/>
                <w:color w:val="008080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8080"/>
              </w:rPr>
              <w:t>254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w:rPr>
                <w:rFonts w:cs="Angsana New" w:ascii="Angsana New" w:hAnsi="Angsana New"/>
                <w:b/>
                <w:bCs/>
                <w:color w:val="008080"/>
              </w:rPr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1 - 24 </w:t>
            </w:r>
            <w:r>
              <w:rPr>
                <w:rFonts w:ascii="Angsana New" w:hAnsi="Angsana New" w:cs="Angsana New"/>
                <w:color w:val="00808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8080"/>
              </w:rPr>
              <w:t xml:space="preserve">2546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ศึกษาการสร้างหนังสือเสริมประสบการณ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ออกแบบเครื่องมือที่จะใช้ในงานวิจั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w:rPr>
                <w:rFonts w:cs="Angsana New" w:ascii="Angsana New" w:hAnsi="Angsana New"/>
                <w:b/>
                <w:bCs/>
                <w:color w:val="00808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5 – 30 </w:t>
            </w:r>
            <w:r>
              <w:rPr>
                <w:rFonts w:ascii="Angsana New" w:hAnsi="Angsana New" w:cs="Angsana New"/>
                <w:color w:val="008080"/>
              </w:rPr>
              <w:t xml:space="preserve">มกราคม </w:t>
            </w:r>
            <w:r>
              <w:rPr>
                <w:rFonts w:cs="Angsana New" w:ascii="Angsana New" w:hAnsi="Angsana New"/>
                <w:color w:val="008080"/>
              </w:rPr>
              <w:t>254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ทำหนังสือทดลองใช้กับนักเรียนกลุ่มตัวอย่า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ผู้วิจัยบันทึ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2 – 15 </w:t>
            </w:r>
            <w:r>
              <w:rPr>
                <w:rFonts w:ascii="Angsana New" w:hAnsi="Angsana New" w:cs="Angsana New"/>
                <w:color w:val="008080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8080"/>
              </w:rPr>
              <w:t>254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เก็บรวบรวมข้อมูลและวิเคราะห์ข้อมูล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ผู้วิจัยบันทึ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16 – 29 </w:t>
            </w:r>
            <w:r>
              <w:rPr>
                <w:rFonts w:ascii="Angsana New" w:hAnsi="Angsana New" w:cs="Angsana New"/>
                <w:color w:val="008080"/>
              </w:rPr>
              <w:t xml:space="preserve">กุมภาพันธ์  </w:t>
            </w:r>
            <w:r>
              <w:rPr>
                <w:rFonts w:cs="Angsana New" w:ascii="Angsana New" w:hAnsi="Angsana New"/>
                <w:color w:val="008080"/>
              </w:rPr>
              <w:t>254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สรุป และอภิปรายผ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 </w:t>
            </w:r>
            <w:r>
              <w:rPr>
                <w:rFonts w:ascii="Angsana New" w:hAnsi="Angsana New" w:cs="Angsana New"/>
                <w:color w:val="008080"/>
              </w:rPr>
              <w:t>จัดทำรูปเล่ม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ผู้วิจัยบันทึก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cs="Angsana New" w:ascii="Angsana New" w:hAnsi="Angsana New"/>
          <w:color w:val="00808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cs="Angsana New" w:ascii="Angsana New" w:hAnsi="Angsana New"/>
          <w:color w:val="008080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40"/>
          <w:szCs w:val="40"/>
        </w:rPr>
      </w:pPr>
      <w:r>
        <w:rPr>
          <w:rFonts w:cs="Angsana New" w:ascii="Angsana New" w:hAnsi="Angsana New"/>
          <w:b/>
          <w:bCs/>
          <w:color w:val="00808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40"/>
          <w:szCs w:val="40"/>
        </w:rPr>
      </w:pPr>
      <w:r>
        <w:rPr>
          <w:rFonts w:cs="Angsana New" w:ascii="Angsana New" w:hAnsi="Angsana New"/>
          <w:b/>
          <w:bCs/>
          <w:color w:val="008080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cs="Angsana New" w:ascii="Angsana New" w:hAnsi="Angsana New"/>
          <w:color w:val="008080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96"/>
          <w:szCs w:val="96"/>
        </w:rPr>
      </w:pPr>
      <w:r>
        <w:rPr>
          <w:rFonts w:ascii="Angsana New" w:hAnsi="Angsana New" w:cs="Angsana New"/>
          <w:color w:val="008080"/>
          <w:sz w:val="96"/>
          <w:sz w:val="96"/>
          <w:szCs w:val="96"/>
        </w:rPr>
        <w:t>ภาคผนวก</w:t>
      </w:r>
    </w:p>
    <w:p>
      <w:pPr>
        <w:pStyle w:val="Normal"/>
        <w:jc w:val="both"/>
        <w:rPr>
          <w:rFonts w:ascii="Angsana New" w:hAnsi="Angsana New" w:cs="Angsana New"/>
          <w:color w:val="008080"/>
          <w:sz w:val="96"/>
          <w:szCs w:val="96"/>
        </w:rPr>
      </w:pPr>
      <w:r>
        <w:rPr>
          <w:rFonts w:cs="Angsana New" w:ascii="Angsana New" w:hAnsi="Angsana New"/>
          <w:color w:val="008080"/>
          <w:sz w:val="96"/>
          <w:szCs w:val="96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96"/>
          <w:szCs w:val="96"/>
        </w:rPr>
      </w:pPr>
      <w:r>
        <w:rPr>
          <w:rFonts w:cs="Angsana New" w:ascii="Angsana New" w:hAnsi="Angsana New"/>
          <w:color w:val="008080"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96"/>
          <w:szCs w:val="96"/>
        </w:rPr>
      </w:pPr>
      <w:r>
        <w:rPr>
          <w:rFonts w:cs="Angsana New" w:ascii="Angsana New" w:hAnsi="Angsana New"/>
          <w:color w:val="008080"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  <w:szCs w:val="36"/>
        </w:rPr>
      </w:pPr>
      <w:r>
        <w:rPr>
          <w:rFonts w:ascii="Angsana New" w:hAnsi="Angsana New" w:cs="Angsana New"/>
          <w:color w:val="008080"/>
          <w:sz w:val="36"/>
          <w:sz w:val="36"/>
          <w:szCs w:val="36"/>
        </w:rPr>
        <w:t>แบบประเมินหนังสือส่งเสริมการอ่านสำหรับนักเรียน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36"/>
          <w:sz w:val="36"/>
          <w:szCs w:val="36"/>
        </w:rPr>
        <w:t>กลุ่มสาระการเรียนรู้ภาษาต่างประเทศ ชั้น  ป</w:t>
      </w:r>
      <w:r>
        <w:rPr>
          <w:rFonts w:cs="Angsana New" w:ascii="Angsana New" w:hAnsi="Angsana New"/>
          <w:color w:val="008080"/>
          <w:sz w:val="36"/>
          <w:szCs w:val="36"/>
        </w:rPr>
        <w:t>. 6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36"/>
          <w:sz w:val="36"/>
          <w:szCs w:val="36"/>
        </w:rPr>
        <w:t xml:space="preserve">เรื่อง  </w:t>
      </w:r>
      <w:r>
        <w:rPr>
          <w:rFonts w:cs="Angsana New" w:ascii="Angsana New" w:hAnsi="Angsana New"/>
          <w:color w:val="008080"/>
          <w:sz w:val="36"/>
          <w:szCs w:val="36"/>
        </w:rPr>
        <w:t>Lazy Nemo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  <w:szCs w:val="36"/>
        </w:rPr>
      </w:pPr>
      <w:r>
        <w:rPr>
          <w:rFonts w:cs="Angsana New" w:ascii="Angsana New" w:hAnsi="Angsana New"/>
          <w:color w:val="008080"/>
          <w:sz w:val="36"/>
          <w:szCs w:val="36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b/>
          <w:b/>
          <w:bCs/>
          <w:color w:val="008080"/>
          <w:u w:val="single"/>
        </w:rPr>
        <w:t>คำชี้แจง</w:t>
      </w:r>
      <w:r>
        <w:rPr>
          <w:rFonts w:ascii="Angsana New" w:hAnsi="Angsana New" w:cs="Angsana New"/>
          <w:color w:val="008080"/>
        </w:rPr>
        <w:t xml:space="preserve">  โปรดกาเครื่องหมาย  </w:t>
      </w:r>
      <w:r>
        <w:rPr>
          <w:rFonts w:cs="Angsana New" w:ascii="Angsana New" w:hAnsi="Angsana New"/>
          <w:color w:val="008080"/>
        </w:rPr>
        <w:t xml:space="preserve">/ </w:t>
      </w:r>
      <w:r>
        <w:rPr>
          <w:rFonts w:ascii="Angsana New" w:hAnsi="Angsana New" w:cs="Angsana New"/>
          <w:color w:val="008080"/>
        </w:rPr>
        <w:t xml:space="preserve">ลงในช่องว่างที่ตรงกับความคิดเห็นของนักเรียนซึ่งมี </w:t>
      </w:r>
      <w:r>
        <w:rPr>
          <w:rFonts w:cs="Angsana New" w:ascii="Angsana New" w:hAnsi="Angsana New"/>
          <w:color w:val="008080"/>
        </w:rPr>
        <w:t xml:space="preserve">5 </w:t>
      </w:r>
      <w:r>
        <w:rPr>
          <w:rFonts w:ascii="Angsana New" w:hAnsi="Angsana New" w:cs="Angsana New"/>
          <w:color w:val="008080"/>
        </w:rPr>
        <w:t xml:space="preserve">ระดับคือ  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มากที่สุด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5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มาก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4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ปานกลาง</w: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3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น้อย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2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น้อยที่สุด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1   </w:t>
      </w:r>
      <w:r>
        <w:rPr>
          <w:rFonts w:ascii="Angsana New" w:hAnsi="Angsana New" w:cs="Angsana New"/>
          <w:color w:val="008080"/>
        </w:rPr>
        <w:t>คะแนน</w:t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81"/>
        <w:gridCol w:w="960"/>
        <w:gridCol w:w="960"/>
        <w:gridCol w:w="855"/>
        <w:gridCol w:w="1065"/>
        <w:gridCol w:w="960"/>
        <w:gridCol w:w="960"/>
        <w:gridCol w:w="960"/>
        <w:gridCol w:w="960"/>
      </w:tblGrid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zh-CN"/>
              </w:rPr>
              <w:t xml:space="preserve">                                  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ข้อความ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zh-CN"/>
              </w:rPr>
              <w:t xml:space="preserve">                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ระดับความคิดเห็น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ขนาด รูปเล่ม ตัวอักษรเหมาะสม สะดวกต่อการนำไปใช้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2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รูปภาพเหมาะสมกับเนื้อเรื่อง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3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เนื้อเรื่องสนุก ชวนติดตาม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4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เนื้อหาไม่ยาก ไม่ซับซ้อน อ่านเข้าใจง่าย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5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ช่วยให้เกิดความกระตือรือร้น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6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ได้รับประโยชน์จากเรื่องที่อ่าน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7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สนุกสนานเพลิดเพลินกับเรื่องที่อ่าน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8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อ่านแล้วจับใจความไม่ได้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9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เล่าเรื่องที่อ่านได้อย่างมั่นใ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10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ำความรู้ที่ได้จากการอ่านไปประยุกต์ใช้กับตนเอง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8080"/>
          <w:u w:val="single"/>
        </w:rPr>
      </w:pPr>
      <w:r>
        <w:rPr>
          <w:rFonts w:cs="Angsana New" w:ascii="Angsana New" w:hAnsi="Angsana New"/>
          <w:b/>
          <w:bCs/>
          <w:color w:val="00808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8080"/>
          <w:u w:val="single"/>
        </w:rPr>
      </w:pPr>
      <w:r>
        <w:rPr>
          <w:rFonts w:ascii="Angsana New" w:hAnsi="Angsana New" w:cs="Angsana New"/>
          <w:b/>
          <w:b/>
          <w:bCs/>
          <w:color w:val="008080"/>
          <w:u w:val="single"/>
        </w:rPr>
        <w:t>ข้อเสนอแนะ</w:t>
      </w:r>
    </w:p>
    <w:p>
      <w:pPr>
        <w:pStyle w:val="Normal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cs="Angsana New" w:ascii="Angsana New" w:hAnsi="Angsana New"/>
          <w:color w:val="00808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  <w:szCs w:val="36"/>
        </w:rPr>
      </w:pPr>
      <w:r>
        <w:rPr>
          <w:rFonts w:cs="Angsana New" w:ascii="Angsana New" w:hAnsi="Angsana New"/>
          <w:color w:val="00808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  <w:szCs w:val="36"/>
        </w:rPr>
      </w:pPr>
      <w:r>
        <w:rPr>
          <w:rFonts w:ascii="Angsana New" w:hAnsi="Angsana New" w:cs="Angsana New"/>
          <w:color w:val="008080"/>
          <w:sz w:val="36"/>
          <w:sz w:val="36"/>
          <w:szCs w:val="36"/>
        </w:rPr>
        <w:t>แบบประเมินหนังสือส่งเสริมการอ่านสำหรับนักเรียน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36"/>
          <w:sz w:val="36"/>
          <w:szCs w:val="36"/>
        </w:rPr>
        <w:t>กลุ่มสาระการเรียนรู้ภาษาต่างประเทศ ชั้น  ป</w:t>
      </w:r>
      <w:r>
        <w:rPr>
          <w:rFonts w:cs="Angsana New" w:ascii="Angsana New" w:hAnsi="Angsana New"/>
          <w:color w:val="008080"/>
          <w:sz w:val="36"/>
          <w:szCs w:val="36"/>
        </w:rPr>
        <w:t>. 6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36"/>
          <w:sz w:val="36"/>
          <w:szCs w:val="36"/>
        </w:rPr>
        <w:t xml:space="preserve">เรื่อง  </w:t>
      </w:r>
      <w:r>
        <w:rPr>
          <w:rFonts w:cs="Angsana New" w:ascii="Angsana New" w:hAnsi="Angsana New"/>
          <w:color w:val="008080"/>
          <w:sz w:val="36"/>
          <w:szCs w:val="36"/>
        </w:rPr>
        <w:t>Lazy Nemo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  <w:szCs w:val="36"/>
        </w:rPr>
      </w:pPr>
      <w:r>
        <w:rPr>
          <w:rFonts w:cs="Angsana New" w:ascii="Angsana New" w:hAnsi="Angsana New"/>
          <w:color w:val="008080"/>
          <w:sz w:val="36"/>
          <w:szCs w:val="36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b/>
          <w:b/>
          <w:bCs/>
          <w:color w:val="008080"/>
          <w:u w:val="single"/>
        </w:rPr>
        <w:t>คำชี้แจง</w:t>
      </w:r>
      <w:r>
        <w:rPr>
          <w:rFonts w:ascii="Angsana New" w:hAnsi="Angsana New" w:cs="Angsana New"/>
          <w:color w:val="008080"/>
        </w:rPr>
        <w:t xml:space="preserve">  โปรดกาเครื่องหมาย  </w:t>
      </w:r>
      <w:r>
        <w:rPr>
          <w:rFonts w:cs="Angsana New" w:ascii="Angsana New" w:hAnsi="Angsana New"/>
          <w:color w:val="008080"/>
        </w:rPr>
        <w:t xml:space="preserve">/ </w:t>
      </w:r>
      <w:r>
        <w:rPr>
          <w:rFonts w:ascii="Angsana New" w:hAnsi="Angsana New" w:cs="Angsana New"/>
          <w:color w:val="008080"/>
        </w:rPr>
        <w:t xml:space="preserve">ลงในช่องว่างที่ตรงกับความคิดเห็นของนักเรียนซึ่งมี </w:t>
      </w:r>
      <w:r>
        <w:rPr>
          <w:rFonts w:cs="Angsana New" w:ascii="Angsana New" w:hAnsi="Angsana New"/>
          <w:color w:val="008080"/>
        </w:rPr>
        <w:t xml:space="preserve">5 </w:t>
      </w:r>
      <w:r>
        <w:rPr>
          <w:rFonts w:ascii="Angsana New" w:hAnsi="Angsana New" w:cs="Angsana New"/>
          <w:color w:val="008080"/>
        </w:rPr>
        <w:t xml:space="preserve">ระดับคือ  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มากที่สุด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5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มาก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4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ปานกลาง</w: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3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น้อย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2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น้อยที่สุด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1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tbl>
      <w:tblPr>
        <w:tblW w:w="85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960"/>
        <w:gridCol w:w="960"/>
        <w:gridCol w:w="960"/>
        <w:gridCol w:w="680"/>
        <w:gridCol w:w="680"/>
        <w:gridCol w:w="680"/>
        <w:gridCol w:w="680"/>
        <w:gridCol w:w="680"/>
        <w:gridCol w:w="960"/>
      </w:tblGrid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zh-CN"/>
              </w:rPr>
              <w:t xml:space="preserve">                                  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ข้อความ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zh-CN"/>
              </w:rPr>
              <w:t xml:space="preserve">         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ระดับความคิดเห็น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ขนาด รูปเล่ม ตัวอักษรเหมาะสม สะดวกต่อการนำไปใช้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04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.05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2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รูปภาพเหมาะสมกับเนื้อเรื่อ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.68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3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เนื้อเรื่องสนุก ชวนติดตาม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0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0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.63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4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เนื้อหาไม่ยาก ไม่ซับซ้อน อ่านเข้าใจง่า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.29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5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ช่วยให้เกิดความกระตือรือร้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7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0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.73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6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ได้รับประโยชน์จากเรื่องที่อ่า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8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.80</w:t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7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สนุกสนานเพลิดเพลินกับเรื่องที่อ่า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0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.76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8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อ่านแล้วจับใจความไม่ได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0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2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9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.98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9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เล่าเรื่องที่อ่านได้อย่างมั่นใ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5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68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.49</w:t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10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ำความรู้ที่ได้จากการอ่านไปประยุกต์ใช้กับตนเอง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8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0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.68</w:t>
            </w:r>
          </w:p>
        </w:tc>
      </w:tr>
    </w:tbl>
    <w:p>
      <w:pPr>
        <w:pStyle w:val="Normal"/>
        <w:tabs>
          <w:tab w:val="clear" w:pos="720"/>
          <w:tab w:val="left" w:pos="5070" w:leader="none"/>
        </w:tabs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8080"/>
          <w:u w:val="single"/>
        </w:rPr>
      </w:pPr>
      <w:r>
        <w:rPr>
          <w:rFonts w:ascii="Angsana New" w:hAnsi="Angsana New" w:cs="Angsana New"/>
          <w:b/>
          <w:b/>
          <w:bCs/>
          <w:color w:val="008080"/>
          <w:u w:val="single"/>
        </w:rPr>
        <w:t>ข้อเสนอแนะ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วาดรูปให้สวยกว่านี้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คำแปลควรมากกว่านี้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ขนาดและรูปเล่มควรให้ใหญ่กว่านี้</w:t>
      </w:r>
      <w:r>
        <w:rPr>
          <w:rFonts w:ascii="Angsana New" w:hAnsi="Angsana New" w:cs="Angsana New"/>
          <w:color w:val="008080"/>
        </w:rPr>
        <w:t xml:space="preserve">  </w:t>
      </w:r>
      <w:r>
        <w:rPr>
          <w:rFonts w:ascii="Angsana New" w:hAnsi="Angsana New" w:cs="Angsana New"/>
          <w:color w:val="008080"/>
        </w:rPr>
        <w:t>เนื้อหาไม่ซับซ้อนและยากเกินไป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เขียนได้ดี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รูปภาพเยอะเกินไป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ควรมีรูปภาพเล็กล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ระบายสีมากไป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ควรทำให้มีหน้าน้อยล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เรื่องอ่านเข้าใจง่ายดี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เนื้อเรื่องควรให้ยาวกว่านี้และเล่มเล็กกว่านี้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เนื้อเรื่องควรตื่นเต้นมากกว่านี้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ทำอีกหลายๆเล่ม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เนื้อหาควรมากกว่านี้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น่าจะมีอีก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อยากให้มีนิทานภาษาอังกฤษเยอะๆ  สนุกมาก แต่ไม่อยากได้แบบฝึกหัด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96"/>
          <w:szCs w:val="96"/>
        </w:rPr>
      </w:pPr>
      <w:r>
        <w:rPr>
          <w:rFonts w:cs="Angsana New" w:ascii="Angsana New" w:hAnsi="Angsana New"/>
          <w:color w:val="008080"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96"/>
          <w:szCs w:val="96"/>
        </w:rPr>
      </w:pPr>
      <w:r>
        <w:rPr>
          <w:rFonts w:cs="Angsana New" w:ascii="Angsana New" w:hAnsi="Angsana New"/>
          <w:color w:val="008080"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96"/>
          <w:szCs w:val="96"/>
        </w:rPr>
      </w:pPr>
      <w:r>
        <w:rPr>
          <w:rFonts w:cs="Angsana New" w:ascii="Angsana New" w:hAnsi="Angsana New"/>
          <w:color w:val="008080"/>
          <w:sz w:val="96"/>
          <w:szCs w:val="96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color w:val="008080"/>
        </w:rPr>
        <w:t xml:space="preserve">ตารางคะแนนแบบฝึกหัดท้ายบทหนังสือส่งเสริมการอ่านเรื่อง </w:t>
      </w:r>
      <w:r>
        <w:rPr>
          <w:rFonts w:cs="Angsana New" w:ascii="Angsana New" w:hAnsi="Angsana New"/>
          <w:color w:val="008080"/>
        </w:rPr>
        <w:t xml:space="preserve">Lazy  Nemo </w:t>
      </w:r>
      <w:r>
        <w:rPr>
          <w:rFonts w:ascii="Angsana New" w:hAnsi="Angsana New" w:cs="Angsana New"/>
          <w:color w:val="008080"/>
        </w:rPr>
        <w:t xml:space="preserve">ของนักเรียนชั้นประถมศึกษาปีที่  </w:t>
      </w:r>
      <w:r>
        <w:rPr>
          <w:rFonts w:cs="Angsana New" w:ascii="Angsana New" w:hAnsi="Angsana New"/>
          <w:color w:val="008080"/>
        </w:rPr>
        <w:t>6/1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tbl>
      <w:tblPr>
        <w:tblW w:w="63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23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เลขที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color w:val="008080"/>
              </w:rPr>
              <w:t>คะแนนเต็ม</w:t>
            </w:r>
            <w:r>
              <w:rPr>
                <w:rFonts w:ascii="Angsana New" w:hAnsi="Angsana New" w:cs="Angsana New"/>
                <w:color w:val="008080"/>
              </w:rPr>
              <w:t xml:space="preserve"> </w:t>
            </w:r>
            <w:r>
              <w:rPr>
                <w:rFonts w:cs="Angsana New" w:ascii="Angsana New" w:hAnsi="Angsana New"/>
                <w:color w:val="008080"/>
              </w:rPr>
              <w:t>( 70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ร้อยล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8.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7.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4.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4.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8.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8.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2.8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2.8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5.7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4.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2.8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4.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4.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8.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7.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2.8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7.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7.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4.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เลขที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color w:val="008080"/>
              </w:rPr>
              <w:t>คะแนนเต็ม</w:t>
            </w:r>
            <w:r>
              <w:rPr>
                <w:rFonts w:ascii="Angsana New" w:hAnsi="Angsana New" w:cs="Angsana New"/>
                <w:color w:val="008080"/>
              </w:rPr>
              <w:t xml:space="preserve"> </w:t>
            </w:r>
            <w:r>
              <w:rPr>
                <w:rFonts w:cs="Angsana New" w:ascii="Angsana New" w:hAnsi="Angsana New"/>
                <w:color w:val="008080"/>
              </w:rPr>
              <w:t>( 70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ร้อยล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8.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5.7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7.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8.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7.15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8080"/>
        </w:rPr>
      </w:pPr>
      <w:r>
        <w:rPr>
          <w:rFonts w:eastAsia="Angsana New" w:cs="Angsana New" w:ascii="Angsana New" w:hAnsi="Angsana New"/>
          <w:color w:val="00808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lang w:bidi="th-TH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lang w:bidi="th-TH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lang w:bidi="th-TH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lang w:bidi="th-TH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lang w:bidi="th-TH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lang w:bidi="th-TH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lang w:bidi="th-TH"/>
      </w:rPr>
    </w:lvl>
  </w:abstractNum>
  <w:abstractNum w:abstractNumId="3">
    <w:lvl w:ilvl="0">
      <w:start w:val="5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rdia New" w:hAnsi="Cordia New" w:cs="Cordia New" w:hint="default"/>
        <w:sz w:val="28"/>
        <w:szCs w:val="28"/>
        <w:lang w:bidi="th-TH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lang w:bidi="th-TH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lang w:bidi="th-TH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lang w:bidi="th-TH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lang w:bidi="th-TH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lang w:bidi="th-TH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lang w:bidi="th-TH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lang w:bidi="th-TH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lang w:bidi="th-TH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69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lang w:bidi="th-TH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lang w:bidi="th-TH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lang w:bidi="th-TH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lang w:bidi="th-TH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lang w:bidi="th-TH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lang w:bidi="th-TH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color w:val="008080"/>
      <w:sz w:val="96"/>
      <w:szCs w:val="96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2z1">
    <w:name w:val="WW8Num2z1"/>
    <w:qFormat/>
    <w:rPr>
      <w:lang w:bidi="th-TH"/>
    </w:rPr>
  </w:style>
  <w:style w:type="character" w:styleId="WW8Num3z0">
    <w:name w:val="WW8Num3z0"/>
    <w:qFormat/>
    <w:rPr>
      <w:rFonts w:ascii="Cordia New" w:hAnsi="Cordia New" w:eastAsia="Cordia New" w:cs="Wingdings"/>
      <w:sz w:val="28"/>
      <w:szCs w:val="28"/>
      <w:lang w:bidi="th-TH"/>
    </w:rPr>
  </w:style>
  <w:style w:type="character" w:styleId="WW8Num3z1">
    <w:name w:val="WW8Num3z1"/>
    <w:qFormat/>
    <w:rPr>
      <w:rFonts w:ascii="Courier New" w:hAnsi="Courier New" w:cs="Wingdings"/>
      <w:lang w:bidi="th-TH"/>
    </w:rPr>
  </w:style>
  <w:style w:type="character" w:styleId="WW8Num3z2">
    <w:name w:val="WW8Num3z2"/>
    <w:qFormat/>
    <w:rPr>
      <w:rFonts w:ascii="Wingdings" w:hAnsi="Wingdings" w:cs="Wingdings"/>
      <w:lang w:bidi="th-TH"/>
    </w:rPr>
  </w:style>
  <w:style w:type="character" w:styleId="WW8Num3z3">
    <w:name w:val="WW8Num3z3"/>
    <w:qFormat/>
    <w:rPr>
      <w:rFonts w:ascii="Symbol" w:hAnsi="Symbol" w:cs="Symbol"/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5z1">
    <w:name w:val="WW8Num5z1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6z1">
    <w:name w:val="WW8Num6z1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bCs w:val="false"/>
      <w:lang w:bidi="th-TH"/>
    </w:rPr>
  </w:style>
  <w:style w:type="character" w:styleId="WW8Num9z1">
    <w:name w:val="WW8Num9z1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0z2">
    <w:name w:val="WW8Num10z2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6:33:00Z</dcterms:created>
  <dc:creator>user</dc:creator>
  <dc:description/>
  <dc:language>en-US</dc:language>
  <cp:lastModifiedBy>BERSERK</cp:lastModifiedBy>
  <dcterms:modified xsi:type="dcterms:W3CDTF">2005-08-21T06:33:00Z</dcterms:modified>
  <cp:revision>2</cp:revision>
  <dc:subject/>
  <dc:title>วิจัยในชั้นเรียน</dc:title>
</cp:coreProperties>
</file>